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286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Приложение </w:t>
      </w:r>
    </w:p>
    <w:p>
      <w:pPr>
        <w:pStyle w:val="TextBody"/>
        <w:spacing w:lineRule="auto" w:line="240"/>
        <w:ind w:firstLine="7286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бразец № 01.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Cs w:val="24"/>
              </w:rPr>
              <w:t xml:space="preserve">Номер по Регистър БУЛСТАТ /ЕИК/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)</w:t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hanging="18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</w:rPr>
              <w:t>e mail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Cs w:val="24"/>
        </w:rPr>
      </w:pPr>
      <w:r>
        <w:rPr>
          <w:b/>
          <w:bCs/>
          <w:spacing w:val="60"/>
          <w:szCs w:val="24"/>
        </w:rPr>
        <w:t>ОФЕРТА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555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/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  <w:bCs/>
                <w:color w:val="000000"/>
              </w:rPr>
              <w:t>Осигуряване на денонощна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bCs/>
          <w:szCs w:val="24"/>
        </w:rPr>
        <w:t>Представяме Ви оферта за изпълнение на обществена поръчка с посочения предмет, съпроводена с необходимата документация в един оригина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jc w:val="both"/>
        <w:rPr>
          <w:szCs w:val="24"/>
        </w:rPr>
      </w:pPr>
      <w:r>
        <w:rPr>
          <w:szCs w:val="24"/>
        </w:rPr>
        <w:t>След запознаване с условията на възложителя, както и с всички документи и образци, неразделна част от поканата за участие в поръчката, удостоверяваме и потвърждаваме, че отговаряме на изискванията и условията, посочени в поканата за участие. Заявяваме, че ще спазваме всички условия, действащи норми и приложими стандарти, отнасящи се до изпълнението на услугата, в случай, че същата ни бъде възложена.</w:t>
      </w:r>
    </w:p>
    <w:p>
      <w:pPr>
        <w:pStyle w:val="TextBody"/>
        <w:spacing w:lineRule="auto" w:line="240"/>
        <w:ind w:firstLine="720"/>
        <w:jc w:val="both"/>
        <w:rPr>
          <w:szCs w:val="24"/>
        </w:rPr>
      </w:pPr>
      <w:r>
        <w:rPr>
          <w:szCs w:val="24"/>
        </w:rPr>
        <w:t>Горното потвърждаваме и доказваме с документите, приложени към настоящата оферта.</w:t>
      </w:r>
    </w:p>
    <w:p>
      <w:pPr>
        <w:pStyle w:val="TextBody"/>
        <w:spacing w:lineRule="auto" w:line="240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сновният предмет на дейност на Дружеството ни е: 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  <w:r>
        <w:rPr>
          <w:i/>
          <w:iCs/>
          <w:szCs w:val="24"/>
        </w:rPr>
        <w:t xml:space="preserve"> </w:t>
      </w:r>
      <w:r>
        <w:rPr>
          <w:szCs w:val="24"/>
        </w:rPr>
        <w:t>.............................................................................................................................................................</w:t>
      </w:r>
      <w:r>
        <w:rPr>
          <w:i/>
          <w:iCs/>
          <w:szCs w:val="24"/>
        </w:rPr>
        <w:t xml:space="preserve"> 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Доказателствата за квалификация, необходима за изпълнение на поръчката са приложени и оформени съгласно поканата за участие. Прилагаме заверено копие на валиден лиценз за извършване на частна охранителна дейност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За изпълнението на поръчката предлагаме да извършим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Брой на охранителите, които ще участват в изпълнението на поръчката: ............................</w:t>
      </w:r>
    </w:p>
    <w:p>
      <w:pPr>
        <w:pStyle w:val="TextBody"/>
        <w:spacing w:lineRule="auto" w:line="240"/>
        <w:jc w:val="center"/>
        <w:rPr/>
      </w:pPr>
      <w:r>
        <w:rPr>
          <w:szCs w:val="24"/>
        </w:rPr>
        <w:t>/</w:t>
      </w:r>
      <w:r>
        <w:rPr>
          <w:i/>
          <w:iCs/>
          <w:szCs w:val="24"/>
        </w:rPr>
        <w:t>кратко описание на организацията, предлагана от участника за изпълнение на поръчката/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.</w:t>
      </w:r>
      <w:r>
        <w:rPr/>
        <w:t> 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те подизпълнители:</w:t>
      </w:r>
    </w:p>
    <w:p>
      <w:pPr>
        <w:pStyle w:val="Normal"/>
        <w:ind w:left="40" w:firstLine="5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във връзка с което прилагаме писмено съгласие (декларация) и всички документи съгласно чл. 56, ал. 2 от ЗОП за всеки един от посочените за участие подизпълнители.</w:t>
      </w:r>
    </w:p>
    <w:p>
      <w:pPr>
        <w:pStyle w:val="Normal"/>
        <w:ind w:right="-108" w:firstLine="5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580"/>
        <w:jc w:val="both"/>
        <w:rPr>
          <w:szCs w:val="24"/>
        </w:rPr>
      </w:pPr>
      <w:r>
        <w:rPr>
          <w:b/>
          <w:szCs w:val="24"/>
        </w:rPr>
        <w:t>4. </w:t>
      </w:r>
      <w:r>
        <w:rPr>
          <w:szCs w:val="24"/>
        </w:rPr>
        <w:t>Цената за изпълнение, условията и начина на плащане са съгласно приложение „Ценова оферта”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Настоящата оферта е валидна : .............………………………………..................... 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/ брой дни  или последната дата на валидност, като срокът се посочва от участника и не може да бъде по-малък от 60 календарни дни, считано от датата, определена като краен срок за получаване на оферти/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szCs w:val="24"/>
        </w:rPr>
        <w:t>и ние сме обвързани с нея, съответно може да бъде приета във всеки един момент преди изтичане на този срок.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ind w:firstLine="708"/>
        <w:jc w:val="both"/>
        <w:rPr/>
      </w:pPr>
      <w:r>
        <w:rPr>
          <w:i/>
        </w:rPr>
        <w:t>/изброяват се всички приложения към офертата/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40:00Z</dcterms:created>
  <dc:creator>P</dc:creator>
  <dc:description/>
  <cp:keywords/>
  <dc:language>en-US</dc:language>
  <cp:lastModifiedBy>biliana</cp:lastModifiedBy>
  <cp:lastPrinted>2013-12-05T16:26:00Z</cp:lastPrinted>
  <dcterms:modified xsi:type="dcterms:W3CDTF">2013-12-05T14:27:00Z</dcterms:modified>
  <cp:revision>22</cp:revision>
  <dc:subject/>
  <dc:title>Образец №1</dc:title>
</cp:coreProperties>
</file>