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55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 xml:space="preserve">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jc w:val="both"/>
        <w:rPr>
          <w:szCs w:val="24"/>
        </w:rPr>
      </w:pPr>
      <w:r>
        <w:rPr>
          <w:szCs w:val="24"/>
        </w:rPr>
        <w:t>След запознаване с техническата спецификация и изисквания на възложителя, както и с всички документи и образци - неразделна част от поканата за участие в поръчката, удостоверяваме и потвърждаваме, че отговаряме на условията, посочени в поканата за участие, и ги приемаме без възражения. Заявяваме, че ще спазваме всички действащи норми и приложими стандарти, отнасящи се до изпълнението на услугата, в случай, че същата ни бъде възложена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Прилагаме заверено копие на валиден лиценз за извършване на частна охранителна дейнос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eastAsia="ar-SA"/>
        </w:rPr>
        <w:t>от 01.</w:t>
      </w:r>
      <w:r>
        <w:rPr>
          <w:lang w:val="en-US" w:eastAsia="ar-SA"/>
        </w:rPr>
        <w:t>01</w:t>
      </w:r>
      <w:r>
        <w:rPr>
          <w:lang w:eastAsia="ar-SA"/>
        </w:rPr>
        <w:t>.201</w:t>
      </w:r>
      <w:r>
        <w:rPr>
          <w:lang w:val="en-US" w:eastAsia="ar-SA"/>
        </w:rPr>
        <w:t>6</w:t>
      </w:r>
      <w:r>
        <w:rPr>
          <w:lang w:eastAsia="ar-SA"/>
        </w:rPr>
        <w:t xml:space="preserve"> г. до 31.12.201</w:t>
      </w:r>
      <w:r>
        <w:rPr>
          <w:lang w:val="en-US" w:eastAsia="ar-SA"/>
        </w:rPr>
        <w:t>6</w:t>
      </w:r>
      <w:r>
        <w:rPr>
          <w:lang w:eastAsia="ar-SA"/>
        </w:rPr>
        <w:t xml:space="preserve"> г.</w:t>
      </w:r>
    </w:p>
    <w:p>
      <w:pPr>
        <w:pStyle w:val="TextBody"/>
        <w:spacing w:lineRule="auto" w:line="240"/>
        <w:ind w:firstLine="708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План за охрана на обекта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Cs w:val="24"/>
        </w:rPr>
        <w:t>Време за реакция в критична ситуация :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/определя се в цели минути, без секунди/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20"/>
        <w:jc w:val="both"/>
        <w:rPr/>
      </w:pPr>
      <w:r>
        <w:rPr>
          <w:szCs w:val="24"/>
        </w:rPr>
        <w:t>Срок за подмяна на охранител, който е в невъзможност да изпълнява задълженията си: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/определя се в цели минути, без секунди/</w:t>
      </w:r>
    </w:p>
    <w:p>
      <w:pPr>
        <w:pStyle w:val="TextBody"/>
        <w:spacing w:lineRule="auto" w:line="240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във връзка с което прилагаме писмено съгласие (декларация) и всички документи съгласно чл. 56, ал. 2 от ЗОП за всеки един от посочените за участие подизпълнители.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7. </w:t>
      </w:r>
      <w:r>
        <w:rPr>
          <w:szCs w:val="24"/>
        </w:rPr>
        <w:t>Цената за изпълнение е съгласно приложение „Ценово предложение”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8. </w:t>
      </w:r>
      <w:r>
        <w:rPr>
          <w:szCs w:val="24"/>
        </w:rPr>
        <w:t xml:space="preserve">Настоящата оферта е валидна : .............………………………………..................... 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/ брой дни  или последната дата на валидност, като срокът се посочва от участника и не може да бъде по-малък от 60 календарни дни, считано от датата, определена като краен срок за получаване на оферти/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szCs w:val="24"/>
        </w:rPr>
        <w:t>и 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5-11-26T14:23:00Z</dcterms:modified>
  <cp:revision>36</cp:revision>
  <dc:subject/>
  <dc:title>Образец №1</dc:title>
</cp:coreProperties>
</file>