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 56, ал. 1, т. 12 от ЗО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ab/>
        <w:tab/>
        <w:tab/>
        <w:tab/>
        <w:t xml:space="preserve">                 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наименование на юридическото лице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/>
        <w:t xml:space="preserve">вписано в Търговски регистър при Агенция по вписванията с ЕИК ..................................... 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като представляващ/a участника, подал оферта за възлагане на обществена поръчка по реда на Глава осма „а” от ЗОП  „Възлагане на обществени поръчки чрез публична покана” с предмет: </w:t>
      </w:r>
      <w:r>
        <w:rPr>
          <w:bCs/>
          <w:color w:val="000000"/>
        </w:rPr>
        <w:t xml:space="preserve">„Осигуряване на денонощна невъоръжена физическа охрана на тринадесететажна административна сграда – частна държавна собственост, находяща се на адрес: гр. Габрово, ул. „Брянска” № 30”, </w:t>
      </w:r>
      <w:r>
        <w:rPr/>
        <w:t xml:space="preserve">че </w:t>
      </w:r>
      <w:r>
        <w:rPr>
          <w:bCs/>
          <w:color w:val="000000"/>
        </w:rPr>
        <w:t xml:space="preserve">участникът е спазил изискванията за закрила на заетостта, включително при определяне на предлаганата цена е спазил изискването на минимална цена на труда, съгласно </w:t>
      </w:r>
      <w:r>
        <w:rPr>
          <w:bCs/>
        </w:rPr>
        <w:t>§ 1, т. 12 от Допълнителните разпоредби на Закона за обществените поръчки.</w:t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  <w:u w:val="single"/>
        </w:rPr>
        <w:tab/>
        <w:tab/>
        <w:tab/>
        <w:t xml:space="preserve"> </w:t>
      </w:r>
      <w:r>
        <w:rPr>
          <w:rFonts w:eastAsia="Calibri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Calibri"/>
          <w:u w:val="single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</w:rPr>
        <w:t>/подпис/</w:t>
      </w:r>
      <w:r>
        <w:rPr>
          <w:rFonts w:eastAsia="Calibri"/>
          <w:i/>
          <w:iCs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/>
      </w:pPr>
      <w:r>
        <w:rPr>
          <w:b/>
          <w:i/>
        </w:rPr>
        <w:t>Уточнение:</w:t>
      </w:r>
      <w:r>
        <w:rPr>
          <w:i/>
        </w:rPr>
        <w:t xml:space="preserve"> Декларацията задължително се подписва от лицата, посочени в чл. 47, ал. 4 от ЗОП, съобразно вида на участника!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/>
    </w:pPr>
    <w:r>
      <w:rPr>
        <w:bCs/>
        <w:i/>
        <w:iCs/>
      </w:rPr>
      <w:t>Образец № 0</w:t>
    </w:r>
    <w:r>
      <w:rPr>
        <w:bCs/>
        <w:i/>
        <w:iCs/>
        <w:lang w:val="en-US"/>
      </w:rPr>
      <w:t>6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47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5-11-26T11:35:00Z</dcterms:modified>
  <cp:revision>16</cp:revision>
  <dc:subject/>
  <dc:title>Брой участници в изпълнението на проекта</dc:title>
</cp:coreProperties>
</file>