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en-US"/>
        </w:rPr>
        <w:t>ТЕХНИЧЕСКО ПРЕДЛОЖЕНИЕ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5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szCs w:val="24"/>
        </w:rPr>
      </w:pPr>
      <w:r>
        <w:rPr>
          <w:bCs/>
          <w:szCs w:val="24"/>
        </w:rPr>
        <w:t>Представяме Ви техническо предложение за изпълнение на обществена поръчка с посочения предмет, съпроводена с необходимата документация в един оригина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 xml:space="preserve">След запознаване с техническата спецификация и изисквания на възложителя, както и с всички документи и образци - неразделна част от поканата за участие в обявената обществена поръчка, удостоверяваме, че отговаряме на условията, посочени в поканата за участие, и ги приемаме без възражения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случай, че бъдем определени за изпълнител, ние ще представим всички документи, необходими за подписване на договора, съгласно чл. 101е, ал. 2 от Закона за обществените поръчки, в посочен от Възложителя срок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Заявяваме, че ще спазваме всички действащи норми и приложими стандарти, отнасящи се до изпълнението на поръчката, в случай, че същата ни бъде възложена, като се а</w:t>
      </w:r>
      <w:r>
        <w:rPr>
          <w:lang w:eastAsia="bg-BG"/>
        </w:rPr>
        <w:t>нгажираме да изпълним произтичащите от сключения договор ангажимент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8"/>
        <w:jc w:val="both"/>
        <w:rPr>
          <w:lang w:eastAsia="ar-SA"/>
        </w:rPr>
      </w:pPr>
      <w:r>
        <w:rPr>
          <w:lang w:eastAsia="ar-SA"/>
        </w:rPr>
        <w:t>Поемаме ангажимента да изпълним обществената поръчка за срок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/>
      </w:pPr>
      <w:r>
        <w:rPr/>
        <w:t>12 (дванадесет) календарни месеца, считано от датата на потвърждение на първия график за доставк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те подизпълнители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 xml:space="preserve">във връзка с което прилагаме писмено съгласие (декларация по </w:t>
      </w:r>
      <w:r>
        <w:rPr>
          <w:i/>
          <w:szCs w:val="24"/>
        </w:rPr>
        <w:t>образец № 04</w:t>
      </w:r>
      <w:r>
        <w:rPr>
          <w:szCs w:val="24"/>
        </w:rPr>
        <w:t>) и всички документи съгласно чл. 56, ал. 2 от ЗОП за всеки един от посочените за участие подизпълнители.</w:t>
      </w:r>
    </w:p>
    <w:p>
      <w:pPr>
        <w:pStyle w:val="Normal"/>
        <w:ind w:right="-108" w:firstLine="5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08" w:firstLine="580"/>
        <w:jc w:val="both"/>
        <w:rPr/>
      </w:pPr>
      <w:r>
        <w:rPr/>
      </w:r>
    </w:p>
    <w:p>
      <w:pPr>
        <w:pStyle w:val="TextBody"/>
        <w:spacing w:lineRule="auto" w:line="240"/>
        <w:ind w:firstLine="580"/>
        <w:jc w:val="both"/>
        <w:rPr>
          <w:szCs w:val="24"/>
        </w:rPr>
      </w:pPr>
      <w:r>
        <w:rPr>
          <w:b/>
          <w:szCs w:val="24"/>
        </w:rPr>
        <w:t>6. </w:t>
      </w:r>
      <w:r>
        <w:rPr>
          <w:szCs w:val="24"/>
        </w:rPr>
        <w:t>Цената за изпълнение е съгласно приложение „Ценово предложение” по образец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szCs w:val="24"/>
        </w:rPr>
      </w:pPr>
      <w:r>
        <w:rPr>
          <w:b/>
          <w:szCs w:val="24"/>
        </w:rPr>
        <w:t xml:space="preserve">7. </w:t>
      </w:r>
      <w:r>
        <w:rPr>
          <w:szCs w:val="24"/>
        </w:rPr>
        <w:t xml:space="preserve">Настоящата оферта е валидна : .............………………………………..................... 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/ брой дни  или последната дата на валидност, като срокът се посочва от участника и не може да бъде по-малък от 90 (деветдесет) календарни дни, считано от датата, определена като краен срок за получаване на оферти/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szCs w:val="24"/>
        </w:rPr>
        <w:t>и ние сме обвързани с нея, съответно може да бъде приета във всеки един момент преди изтичане на този срок.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12:00Z</dcterms:created>
  <dc:creator>P</dc:creator>
  <dc:description/>
  <cp:keywords/>
  <dc:language>en-US</dc:language>
  <cp:lastModifiedBy>biliana</cp:lastModifiedBy>
  <cp:lastPrinted>2013-12-05T16:26:00Z</cp:lastPrinted>
  <dcterms:modified xsi:type="dcterms:W3CDTF">2016-02-09T13:18:00Z</dcterms:modified>
  <cp:revision>50</cp:revision>
  <dc:subject/>
  <dc:title>Образец №1</dc:title>
</cp:coreProperties>
</file>