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8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лзване/ не ползване на подизпълнител/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position w:val="8"/>
        </w:rPr>
      </w:pPr>
      <w:r>
        <w:rPr>
          <w:position w:val="8"/>
        </w:rPr>
        <w:t>При изпълнението на горе цитираната обществена поръчка участникът, когото представлявам, ще използва / няма да използва подизпълнители.</w:t>
      </w:r>
    </w:p>
    <w:p>
      <w:pPr>
        <w:pStyle w:val="Normal"/>
        <w:ind w:left="2136" w:hanging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(невярното се зачерква)</w:t>
      </w:r>
    </w:p>
    <w:p>
      <w:pPr>
        <w:pStyle w:val="Normal"/>
        <w:jc w:val="both"/>
        <w:rPr>
          <w:b/>
          <w:b/>
          <w:i/>
          <w:i/>
          <w:position w:val="8"/>
        </w:rPr>
      </w:pPr>
      <w:r>
        <w:rPr>
          <w:b/>
          <w:i/>
          <w:position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пълнението на обществената поръчка ще използвам, с тяхно съгласие, следните подизпълнители, във връзка с което прилагам и писмено съгласие (декларация) и всички необходими документи за всеки един от тя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64"/>
        <w:gridCol w:w="3465"/>
        <w:gridCol w:w="287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изпълните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ре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ял на участие в изпълнението от стойността на поръчката в  %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ности, които ще изпълняв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3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1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38:00Z</dcterms:modified>
  <cp:revision>12</cp:revision>
  <dc:subject/>
  <dc:title>Брой участници в изпълнението на проекта</dc:title>
</cp:coreProperties>
</file>