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602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BodyTextIndent3"/>
              <w:ind w:left="252" w:firstLine="85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ЕИК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 xml:space="preserve">/ </w:t>
            </w:r>
            <w:r>
              <w:rPr>
                <w:b/>
                <w:bCs/>
                <w:szCs w:val="24"/>
              </w:rPr>
              <w:t>БУЛСТАТ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ind w:left="252" w:firstLine="851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tabs>
          <w:tab w:val="clear" w:pos="708"/>
          <w:tab w:val="left" w:pos="4504" w:leader="none"/>
        </w:tabs>
        <w:ind w:firstLine="1137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TextBody"/>
        <w:tabs>
          <w:tab w:val="clear" w:pos="708"/>
          <w:tab w:val="left" w:pos="4504" w:leader="none"/>
        </w:tabs>
        <w:ind w:firstLine="113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  <w:lang w:val="en-US"/>
        </w:rPr>
        <w:t>ТЕХНИЧЕСКО ПРЕДЛОЖЕНИЕ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за изпълнение на обществена поръчка</w:t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7555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rPr/>
            </w:pPr>
            <w:r>
              <w:rPr>
                <w:b/>
                <w:bCs/>
                <w:szCs w:val="24"/>
              </w:rPr>
              <w:t>Предмет на поръчката: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"Изработване на помощен план и план на новообразуваните имоти за земите по § 4к от ПЗР на ЗСПЗЗ в землища на територията на община Габрово, област Габрово"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УВАЖАЕМИ ДАМИ И ГОСПОДА,</w:t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708"/>
        <w:jc w:val="both"/>
        <w:rPr>
          <w:szCs w:val="24"/>
        </w:rPr>
      </w:pPr>
      <w:r>
        <w:rPr>
          <w:bCs/>
          <w:szCs w:val="24"/>
        </w:rPr>
        <w:t>Представяме Ви техническо предложение за изпълнение на обществена поръчка с посочения предмет, съпроводена с необходимата документация в един оригинал.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4"/>
        </w:rPr>
      </w:pPr>
      <w:r>
        <w:rPr>
          <w:szCs w:val="24"/>
        </w:rPr>
        <w:t xml:space="preserve">След запознаване с техническата спецификация и изисквания на възложителя, както и с всички документи и образци - неразделна част от документацията за участие в поръчката, удостоверяваме и потвърждаваме, че отговаряме на условията, посочени от възложителя, и ги приемаме без възражения. 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Cs w:val="24"/>
        </w:rPr>
        <w:t xml:space="preserve">Заявяваме, че ще спазваме </w:t>
      </w:r>
      <w:r>
        <w:rPr/>
        <w:t xml:space="preserve">изискванията на §4к, ал. 1 от ПЗР на Закона за собствеността и ползването на земеделски земи, Правилника за прилагане на ЗСПЗЗ и съвместна ЗАПОВЕД № РД-46-494 от 22.08.2003 г. на МЗГ (ЗАПОВЕД № РД-02-14-454 от 22.08.2003 г. на МРРБ) за определяне на технически изисквания и условия за контрол към плановете по § 4к, ал. 1 от ПЗР на ЗСПЗЗ, както и </w:t>
      </w:r>
      <w:r>
        <w:rPr>
          <w:szCs w:val="24"/>
        </w:rPr>
        <w:t>всички други  действащи норми и приложими стандарти, отнасящи се до изпълнението на поръчката, в случай, че същата ни бъде възложе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лановете по §4к, ал. 1 от ПЗР на ЗСПЗЗ ще бъдат изработени от лица, придобили правоспособност по реда на Закона за кадастъра и имотния регистър, при спазване изискванията на Възложителя и условията на договора за възлагане на обществената поръч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lang w:eastAsia="ar-SA"/>
        </w:rPr>
        <w:t>Поемаме ангажимента да изпълним обществената поръчка за срок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8 календарни месеца, считано от датата на сключване на договора за възлагане на обществената поръчка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4"/>
        </w:rPr>
      </w:pPr>
      <w:r>
        <w:rPr>
          <w:szCs w:val="24"/>
        </w:rPr>
        <w:t>Цената за изпълнение на услугата е съгласно приложение „Ценово предложение”.</w:t>
      </w:r>
    </w:p>
    <w:p>
      <w:pPr>
        <w:pStyle w:val="TextBody"/>
        <w:tabs>
          <w:tab w:val="clear" w:pos="708"/>
          <w:tab w:val="left" w:pos="900" w:leader="none"/>
          <w:tab w:val="left" w:pos="993" w:leader="none"/>
        </w:tabs>
        <w:spacing w:lineRule="auto" w:line="240"/>
        <w:ind w:firstLine="709"/>
        <w:jc w:val="both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spacing w:lineRule="auto" w:line="240"/>
        <w:ind w:left="0" w:firstLine="709"/>
        <w:jc w:val="both"/>
        <w:rPr>
          <w:iCs/>
          <w:szCs w:val="24"/>
        </w:rPr>
      </w:pPr>
      <w:r>
        <w:rPr>
          <w:spacing w:val="-3"/>
          <w:szCs w:val="22"/>
        </w:rPr>
        <w:t xml:space="preserve"> </w:t>
      </w:r>
      <w:r>
        <w:rPr>
          <w:spacing w:val="-3"/>
          <w:szCs w:val="22"/>
        </w:rPr>
        <w:t xml:space="preserve">Валидността на нашето предложение е 90 календарни дни, </w:t>
      </w:r>
      <w:r>
        <w:rPr>
          <w:iCs/>
          <w:szCs w:val="24"/>
        </w:rPr>
        <w:t xml:space="preserve">считано от датата, определена като краен срок за получаване на оферти </w:t>
      </w:r>
      <w:r>
        <w:rPr>
          <w:spacing w:val="-3"/>
          <w:szCs w:val="22"/>
        </w:rPr>
        <w:t xml:space="preserve">и </w:t>
      </w:r>
      <w:r>
        <w:rPr>
          <w:szCs w:val="24"/>
        </w:rPr>
        <w:t>ние сме обвързани с нея, съответно може да бъде приета във всеки един момент преди изтичане на този срок.</w:t>
      </w:r>
    </w:p>
    <w:p>
      <w:pPr>
        <w:pStyle w:val="TextBody"/>
        <w:spacing w:lineRule="auto" w:line="240"/>
        <w:jc w:val="both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Normal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равно обвързващ подпис:</w:t>
      </w:r>
    </w:p>
    <w:p>
      <w:pPr>
        <w:pStyle w:val="TextBody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8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404"/>
      </w:tblGrid>
      <w:tr>
        <w:trPr>
          <w:trHeight w:val="47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>
          <w:trHeight w:val="50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0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47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47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и печат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016" w:gutter="0" w:header="709" w:top="765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Образец № </w:t>
    </w:r>
    <w:r>
      <w:rPr>
        <w:i/>
        <w:lang w:val="en-US"/>
      </w:rPr>
      <w:t>1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vertAlign w:val="superscript"/>
      <w:lang w:val="bg-BG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1Char">
    <w:name w:val=" 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">
    <w:name w:val=" Char1 Char Char Char Char Char Char Знак Знак1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">
    <w:name w:val="Char1 Char Char Char Char Char Char Знак Знак Char Char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12:00Z</dcterms:created>
  <dc:creator>P</dc:creator>
  <dc:description/>
  <cp:keywords/>
  <dc:language>en-US</dc:language>
  <cp:lastModifiedBy>biliana</cp:lastModifiedBy>
  <cp:lastPrinted>2013-12-05T16:26:00Z</cp:lastPrinted>
  <dcterms:modified xsi:type="dcterms:W3CDTF">2016-04-08T14:42:00Z</dcterms:modified>
  <cp:revision>51</cp:revision>
  <dc:subject/>
  <dc:title>Образец №1</dc:title>
</cp:coreProperties>
</file>