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Проект!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 л а 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 действие на Областния обществен съвет за превенция и противодействие на корупцията /ООСППК/ в област Габрово </w:t>
      </w:r>
    </w:p>
    <w:p>
      <w:pPr>
        <w:pStyle w:val="TextBody"/>
        <w:rPr/>
      </w:pPr>
      <w:r>
        <w:rPr>
          <w:sz w:val="27"/>
          <w:szCs w:val="27"/>
          <w:lang w:val="en-US"/>
        </w:rPr>
        <w:t xml:space="preserve">за </w:t>
      </w:r>
      <w:r>
        <w:rPr>
          <w:sz w:val="27"/>
          <w:szCs w:val="27"/>
        </w:rPr>
        <w:t xml:space="preserve">януари-декември </w:t>
      </w:r>
      <w:r>
        <w:rPr>
          <w:sz w:val="27"/>
          <w:szCs w:val="27"/>
          <w:lang w:val="en-US"/>
        </w:rPr>
        <w:t xml:space="preserve">2018 година </w:t>
      </w:r>
    </w:p>
    <w:tbl>
      <w:tblPr>
        <w:tblW w:w="154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9"/>
        <w:gridCol w:w="4962"/>
        <w:gridCol w:w="1701"/>
        <w:gridCol w:w="2307"/>
        <w:gridCol w:w="2087"/>
        <w:gridCol w:w="3753"/>
      </w:tblGrid>
      <w:tr>
        <w:trPr>
          <w:trHeight w:val="10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№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Мя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Ср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Отговорна институц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Индикатор за оценка на изпълнението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Очаквано въздействие</w:t>
            </w:r>
          </w:p>
        </w:tc>
      </w:tr>
      <w:tr>
        <w:trPr/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. </w:t>
            </w:r>
            <w:r>
              <w:rPr>
                <w:b/>
                <w:sz w:val="28"/>
                <w:szCs w:val="28"/>
                <w:lang w:val="bg-BG"/>
              </w:rPr>
              <w:t>СЕКТОРЕН ПОДХОД ПРИ РЕАЛИЗИРАНЕ НА СТРАТЕГИЯТА ПО ПРЕВЕНЦИЯ И ПРОТИВОДЕЙСТВИЕ НА КОРУПЦИЯ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 xml:space="preserve">Прилагане на антикорупционен механизъм за докладване на резултатите в областта на противодействие на корупцията. </w:t>
            </w:r>
            <w:r>
              <w:rPr>
                <w:color w:val="000000"/>
                <w:sz w:val="28"/>
                <w:szCs w:val="28"/>
                <w:lang w:val="bg-BG"/>
              </w:rPr>
              <w:t>Изискване</w:t>
            </w:r>
            <w:r>
              <w:rPr>
                <w:color w:val="000000"/>
                <w:sz w:val="28"/>
                <w:szCs w:val="28"/>
              </w:rPr>
              <w:t xml:space="preserve"> на шестмесечни доклади  от </w:t>
            </w:r>
            <w:r>
              <w:rPr>
                <w:color w:val="000000"/>
                <w:sz w:val="28"/>
                <w:szCs w:val="28"/>
                <w:lang w:val="bg-BG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риториални</w:t>
            </w:r>
            <w:r>
              <w:rPr>
                <w:color w:val="000000"/>
                <w:sz w:val="28"/>
                <w:szCs w:val="28"/>
                <w:lang w:val="bg-BG"/>
              </w:rPr>
              <w:t>те</w:t>
            </w:r>
            <w:r>
              <w:rPr>
                <w:color w:val="000000"/>
                <w:sz w:val="28"/>
                <w:szCs w:val="28"/>
              </w:rPr>
              <w:t xml:space="preserve"> звена и общински администрации за постъпилите сигнали за корупция и предприетите от тях действ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31.06.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31.12.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-Габро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убликувани доклади на интернет страницата на Областна администрац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овишаване степента на прозрачност. Повишен контрол и внимание към засилване на превенцията и антикорупционните механизми</w:t>
            </w:r>
          </w:p>
        </w:tc>
      </w:tr>
      <w:tr>
        <w:trPr/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  <w:sz w:val="28"/>
                <w:szCs w:val="28"/>
                <w:lang w:val="en-US"/>
              </w:rPr>
            </w:pPr>
            <w:r>
              <w:rPr>
                <w:b/>
                <w:color w:val="FF66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. МЕРКИ ЗА УКРЕПВАНЕ НА АНТИКОРУПЦИОННАТА СРЕДА И </w:t>
            </w:r>
            <w:r>
              <w:rPr>
                <w:b/>
                <w:sz w:val="28"/>
                <w:szCs w:val="28"/>
                <w:lang w:val="bg-BG"/>
              </w:rPr>
              <w:t xml:space="preserve">РЕАЛИЗИРАНЕ НА АНТИКОРУПЦИОННАТА </w:t>
            </w:r>
            <w:r>
              <w:rPr>
                <w:b/>
                <w:sz w:val="28"/>
                <w:szCs w:val="28"/>
                <w:lang w:val="en-US"/>
              </w:rPr>
              <w:t>СТРАТЕГИЯ</w:t>
            </w:r>
            <w:r>
              <w:rPr>
                <w:b/>
                <w:sz w:val="28"/>
                <w:szCs w:val="28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Стимулиране на ефективно сътрудничество на училищата с държавните институции и неправителствени организации, във връзка с повишаване знанията и отношението на учениците за функциите на изпълнителната, законодателната и съдебната власт. Организиране на: „Дни на отворени врати” в държавни институции, посещения в Областна администр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Март – Декемв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 – Габро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рой проведени посещ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овишаване на  знанията на  подрастващите относно функциите на трите стълба на властта .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5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Сътрудничество с неправителствените организации и медиите при изработване и прилагане на механизъм за публичност и прозрачност на антикорупционната политика и инструмент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Януари – Декемвр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- Габрово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овишен ефект от работата на членовете на ООСППК-Габро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Свеждане до минимални стойности на корупционния риск.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3.</w:t>
            </w:r>
          </w:p>
        </w:tc>
        <w:tc>
          <w:tcPr>
            <w:tcW w:w="5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Участие на членовете на ООСППК – Габрово в обучения с цел повишаване капацитета и информацията относно превенцията и противодействието на корупцият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Януари – Декемвр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201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Областна администрация – Габрово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Брой обучени служители </w:t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 xml:space="preserve">Придобиване на допълнителни познания и механизми за превенция на корупцията в държавната администрация </w:t>
            </w:r>
          </w:p>
        </w:tc>
      </w:tr>
      <w:tr>
        <w:trPr/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. МЕРКИ ЗА СЪЗДАВАНЕ НА ПРОЗРАЧНОСТ В ДЕЙНОСТТА НА АДМИНИСТРАЦИЯТА И ЗА ПОПУЛЯРИЗИРАНЕ НА ПРЕДПРИЕТИТЕ МЕРКИ </w:t>
            </w:r>
            <w:r>
              <w:rPr>
                <w:b/>
                <w:sz w:val="28"/>
                <w:szCs w:val="28"/>
                <w:lang w:val="bg-BG"/>
              </w:rPr>
              <w:t>ПО ПРЕВЕНЦИЯ И ПРОТИВОДЕЙСТВИЕ НА КОРУПЦИЯ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воевременно актуализиране на информацията за предлаганите в  областна</w:t>
            </w:r>
            <w:r>
              <w:rPr>
                <w:color w:val="000000"/>
                <w:sz w:val="28"/>
                <w:szCs w:val="28"/>
                <w:shd w:fill="FFFFFF" w:val="clear"/>
                <w:lang w:val="bg-BG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дминистрация, общините и институции</w:t>
            </w:r>
            <w:r>
              <w:rPr>
                <w:color w:val="000000"/>
                <w:sz w:val="28"/>
                <w:szCs w:val="28"/>
                <w:shd w:fill="FFFFFF" w:val="clear"/>
                <w:lang w:val="bg-BG"/>
              </w:rPr>
              <w:t>те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слуги – вид, цени, срокове</w:t>
            </w:r>
            <w:r>
              <w:rPr>
                <w:color w:val="000000"/>
                <w:sz w:val="28"/>
                <w:szCs w:val="28"/>
                <w:shd w:fill="FFFFFF" w:val="clear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Януари – Декемвр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 – Габрово, Общински администрации, териториални зве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Актуализирана информация за предоставяните услуг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овишаване степента на осведоменост и прозрачност. Свеждане до минимални стойности на корупционния риск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рганизиране на антикорупционна информационна кампания, провеждане на медийни тематични дискусии, интервюта с членове на Съвета с цел разясняване, превенция на корупцията и предотвратяване на конфликт на интереси. Популяризиране дейността на ООСППК – област Габрово и приетите решения на проведените заседания на послед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Януари – Декемвр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 – Габро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Брифинги по различни значими теми, събития и инициативи на съвета. Участие на членовете на съвета в телевизионни и радиопредавания. Публикуване на актуална информация за дейността на Съвета на интернет страницата на Областна администрация - Габрово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овишена прозрачност и ефект от работата на членовете на ООСППК-Габро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ктуализиране на информацията на интернет страницата на администрацията, свързана с обществените поръчки, нормативни документи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уари- Декемвр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стна администрация-Габро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бликуване на актуална информац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сност и прозрачност на работата на администрацията, прозрачно проведени процедури за обществени поръчк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ържане на секция „Антикорупци</w:t>
            </w:r>
            <w:r>
              <w:rPr>
                <w:sz w:val="28"/>
                <w:szCs w:val="28"/>
                <w:lang w:val="bg-BG"/>
              </w:rPr>
              <w:t>я</w:t>
            </w:r>
            <w:r>
              <w:rPr>
                <w:sz w:val="28"/>
                <w:szCs w:val="28"/>
              </w:rPr>
              <w:t>“ на интернет страницата на Областна администрация-</w:t>
            </w:r>
            <w:r>
              <w:rPr>
                <w:sz w:val="28"/>
                <w:szCs w:val="28"/>
                <w:lang w:val="bg-BG"/>
              </w:rPr>
              <w:t xml:space="preserve">Габрово. </w:t>
            </w:r>
            <w:r>
              <w:rPr>
                <w:sz w:val="28"/>
                <w:szCs w:val="28"/>
              </w:rPr>
              <w:t xml:space="preserve">Публичност на работата по постъпили сигнали с твърдение за корупция </w:t>
            </w:r>
            <w:r>
              <w:rPr>
                <w:sz w:val="28"/>
                <w:szCs w:val="28"/>
                <w:lang w:val="bg-BG"/>
              </w:rPr>
              <w:t>в общински админисстрации, териториални звена на централната изпълнителна вл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уари- Декемв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 xml:space="preserve">Областна администрация – Габрово, общински администрации,териториални звена на централната изпълнителна власт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ен регистър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„Антикорупци</w:t>
            </w:r>
            <w:r>
              <w:rPr>
                <w:sz w:val="28"/>
                <w:szCs w:val="28"/>
                <w:lang w:val="bg-BG"/>
              </w:rPr>
              <w:t>я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bg-BG"/>
              </w:rPr>
              <w:t xml:space="preserve">. </w:t>
            </w:r>
            <w:r>
              <w:rPr>
                <w:sz w:val="28"/>
                <w:szCs w:val="28"/>
              </w:rPr>
              <w:t xml:space="preserve">Публикувани </w:t>
            </w:r>
            <w:r>
              <w:rPr>
                <w:sz w:val="28"/>
                <w:szCs w:val="28"/>
                <w:lang w:val="bg-BG"/>
              </w:rPr>
              <w:t>документи, свързани с работата на ООСППК-Габрово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шена прозрачност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на работата по сигнали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</w:tr>
      <w:tr>
        <w:trPr>
          <w:trHeight w:val="21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уване на интернет страницата на Областна администрация-</w:t>
            </w:r>
            <w:r>
              <w:rPr>
                <w:sz w:val="28"/>
                <w:szCs w:val="28"/>
                <w:lang w:val="bg-BG"/>
              </w:rPr>
              <w:t>Габрово</w:t>
            </w:r>
            <w:r>
              <w:rPr>
                <w:sz w:val="28"/>
                <w:szCs w:val="28"/>
              </w:rPr>
              <w:t xml:space="preserve"> отчет </w:t>
            </w:r>
            <w:r>
              <w:rPr>
                <w:sz w:val="28"/>
                <w:szCs w:val="28"/>
                <w:lang w:val="bg-BG"/>
              </w:rPr>
              <w:t>за дейността на ООСППК за изминалата и план за действие за настоящата календарна година, както и всички протоколи от проведени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уари- Декемв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 – Габро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бликуван</w:t>
            </w:r>
            <w:r>
              <w:rPr>
                <w:sz w:val="28"/>
                <w:szCs w:val="28"/>
                <w:lang w:val="bg-BG"/>
              </w:rPr>
              <w:t>и:</w:t>
            </w:r>
            <w:r>
              <w:rPr>
                <w:sz w:val="28"/>
                <w:szCs w:val="28"/>
              </w:rPr>
              <w:t xml:space="preserve"> отчет</w:t>
            </w:r>
            <w:r>
              <w:rPr>
                <w:sz w:val="28"/>
                <w:szCs w:val="28"/>
                <w:lang w:val="bg-BG"/>
              </w:rPr>
              <w:t>, План за действие и протокол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шена прозрачност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5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 xml:space="preserve">Създаване на добри практики за организиране и провеждане на беседи с антикорупционна насоченост с ученици 11 и 12 клас от училищата в област Габрово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Септември -Декември 201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-Габро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РУО – Габрово, ОДМВР-Габрово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роведени бесед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Създаване на антикорупционна нагласа в подрастващите</w:t>
            </w:r>
          </w:p>
        </w:tc>
      </w:tr>
      <w:tr>
        <w:trPr/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. ВЪВЕЖДАНЕ НА ЕДИНЕН</w:t>
            </w:r>
            <w:r>
              <w:rPr>
                <w:b/>
                <w:sz w:val="28"/>
                <w:szCs w:val="28"/>
                <w:lang w:val="bg-BG"/>
              </w:rPr>
              <w:t xml:space="preserve"> ПОДХОД, С ЦЕЛ ВСЕОБХВАТНО И УНИФИЦИРАНО ПЛАНИРАНЕ И ОТЧИТАНЕ НА ПРЕДПРИЕТИТЕ ДЕЙСТВИЯ В ОБЛАСТТА НА АНТИКОРУПЦИОННАТА ПОЛИТИКА И РЕАЛИЗИРАНЕ СТРАТЕГИЯТА ПО ПРЕВЕНЦИЯ И ПРОТИВОДЕЙСТВИЕ НА КОРУПЦИЯ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съществяване</w:t>
            </w:r>
            <w:r>
              <w:rPr>
                <w:sz w:val="28"/>
                <w:szCs w:val="28"/>
              </w:rPr>
              <w:t xml:space="preserve"> обмен на добри практики – с </w:t>
            </w:r>
            <w:r>
              <w:rPr>
                <w:sz w:val="28"/>
                <w:szCs w:val="28"/>
                <w:lang w:val="bg-BG"/>
              </w:rPr>
              <w:t>други Областни съвети за превенция и противодействие на корупцията</w:t>
            </w:r>
            <w:r>
              <w:rPr>
                <w:sz w:val="28"/>
                <w:szCs w:val="28"/>
              </w:rPr>
              <w:t xml:space="preserve">, както и </w:t>
            </w:r>
            <w:r>
              <w:rPr>
                <w:sz w:val="28"/>
                <w:szCs w:val="28"/>
                <w:lang w:val="bg-BG"/>
              </w:rPr>
              <w:t xml:space="preserve">с </w:t>
            </w:r>
            <w:r>
              <w:rPr>
                <w:sz w:val="28"/>
                <w:szCs w:val="28"/>
              </w:rPr>
              <w:t>институции</w:t>
            </w:r>
            <w:r>
              <w:rPr>
                <w:sz w:val="28"/>
                <w:szCs w:val="28"/>
                <w:lang w:val="bg-BG"/>
              </w:rPr>
              <w:t>, ангажирани с превенцията на корупция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 – Габрово, териториални звена, органи и структури на местната власт, национални орган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едени срещи, информационни кампан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одобрена координация с подобни органи в други областни администрации, обмяна на опит</w:t>
            </w:r>
          </w:p>
        </w:tc>
      </w:tr>
      <w:tr>
        <w:trPr/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. СЪТРУДНИЧЕСТВО МЕЖДУ ДЪРЖАВНИ ИНСТИТУЦИ</w:t>
            </w:r>
            <w:r>
              <w:rPr>
                <w:b/>
                <w:sz w:val="28"/>
                <w:szCs w:val="28"/>
                <w:lang w:val="bg-BG"/>
              </w:rPr>
              <w:t>И</w:t>
            </w:r>
            <w:r>
              <w:rPr>
                <w:b/>
                <w:sz w:val="28"/>
                <w:szCs w:val="28"/>
                <w:lang w:val="en-US"/>
              </w:rPr>
              <w:t>, ГРАЖДАНСКО ОБЩЕСТВО, МЕДИИ И БИЗНЕС</w:t>
            </w:r>
            <w:r>
              <w:rPr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СДРУЖЕНИЯ</w:t>
            </w:r>
            <w:r>
              <w:rPr>
                <w:b/>
                <w:sz w:val="28"/>
                <w:szCs w:val="28"/>
                <w:lang w:val="bg-BG"/>
              </w:rPr>
              <w:t xml:space="preserve"> ПРИ РЕАЛИЗИРАНЕ СТРАТЕГИЯТА ПО ПРЕВЕНЦИЯ И ПРОТИВОДЕЙСТВИЕ НА КОРУПЦИЯ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Усъвършенстване на формите за антикорупционно сътрудничество между общините, държавните органи, медиите и неправителствените организации.</w:t>
            </w:r>
            <w:r>
              <w:rPr>
                <w:sz w:val="28"/>
                <w:szCs w:val="28"/>
              </w:rPr>
              <w:t xml:space="preserve"> Укрепване на механизмите за координация между Областния управител на Област </w:t>
            </w:r>
            <w:r>
              <w:rPr>
                <w:sz w:val="28"/>
                <w:szCs w:val="28"/>
                <w:lang w:val="bg-BG"/>
              </w:rPr>
              <w:t>Габрово</w:t>
            </w:r>
            <w:r>
              <w:rPr>
                <w:sz w:val="28"/>
                <w:szCs w:val="28"/>
              </w:rPr>
              <w:t xml:space="preserve"> и ръководителите на териториалните звена на централната изпълнителна власт на територията на област </w:t>
            </w:r>
            <w:r>
              <w:rPr>
                <w:sz w:val="28"/>
                <w:szCs w:val="28"/>
                <w:lang w:val="bg-BG"/>
              </w:rPr>
              <w:t>Габр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Януари – Декемв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Областна администрация – Габрово, </w:t>
            </w:r>
            <w:r>
              <w:rPr>
                <w:sz w:val="28"/>
                <w:szCs w:val="28"/>
              </w:rPr>
              <w:t xml:space="preserve">представители на местната власт в ООСППК, ръководители на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териториални</w:t>
            </w:r>
            <w:r>
              <w:rPr>
                <w:sz w:val="28"/>
                <w:szCs w:val="28"/>
              </w:rPr>
              <w:t xml:space="preserve"> структур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ена координация и контрол на дейността на териториалните звена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</w:tr>
      <w:tr>
        <w:trPr/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. АНАЛИЗ И ОЦЕНКА ЗА ИДЕНТИФИЦИРАНЕ НА СФЕРИ С ПОВИШЕН КОРУПЦИОНЕН РИСК И ПОСТИГНАТИ РЕЗУЛТАТА ПРИ</w:t>
            </w:r>
            <w:r>
              <w:rPr>
                <w:b/>
                <w:sz w:val="28"/>
                <w:szCs w:val="28"/>
                <w:lang w:val="bg-BG"/>
              </w:rPr>
              <w:t xml:space="preserve"> РЕАЛИЗИРАНЕ СТРАТЕГИЯТА ПО ПРЕВЕНЦИЯ И ПРОТИВОДЕЙСТВИЕ НА КОРУПЦИЯ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1. 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а корупционния риск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Януари – 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bg-BG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Областна администрация – Габров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Доклад</w:t>
            </w:r>
            <w:r>
              <w:rPr>
                <w:sz w:val="28"/>
                <w:szCs w:val="28"/>
                <w:lang w:val="bg-BG"/>
              </w:rPr>
              <w:t xml:space="preserve"> за предходната годин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антивен ефект и въздействие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</w:tr>
    </w:tbl>
    <w:p>
      <w:pPr>
        <w:pStyle w:val="TextBodyIndent"/>
        <w:ind w:left="0" w:right="0" w:hanging="0"/>
        <w:rPr>
          <w:szCs w:val="28"/>
        </w:rPr>
      </w:pPr>
      <w:r>
        <w:rPr>
          <w:szCs w:val="28"/>
          <w:lang w:val="en-US"/>
        </w:rPr>
        <w:t xml:space="preserve">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  <w:lang w:val="en-US"/>
        </w:rPr>
        <w:t xml:space="preserve">          </w:t>
      </w:r>
      <w:r>
        <w:rPr>
          <w:szCs w:val="28"/>
        </w:rPr>
        <w:t>Мерките за изпълнение на плана за дейността на ООСППК – Габрово за 2018 г. могат да се допълват съобразно настъпилите актуални задачи и промени в законодателството към момента на всяко заседание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580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799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Appleconvertedspace">
    <w:name w:val="apple-converted-space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bg-BG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28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21:00Z</dcterms:created>
  <dc:creator>sisy</dc:creator>
  <dc:description/>
  <cp:keywords/>
  <dc:language>en-US</dc:language>
  <cp:lastModifiedBy>Veselina Georgieva</cp:lastModifiedBy>
  <cp:lastPrinted>2018-02-22T10:16:00Z</cp:lastPrinted>
  <dcterms:modified xsi:type="dcterms:W3CDTF">2018-02-22T09:19:00Z</dcterms:modified>
  <cp:revision>10</cp:revision>
  <dc:subject/>
  <dc:title>П Л А Н</dc:title>
</cp:coreProperties>
</file>