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Утвърди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1. Директор РЗИ: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ru-RU"/>
        </w:rPr>
        <w:t xml:space="preserve">          </w:t>
      </w:r>
      <w:r>
        <w:rPr>
          <w:rFonts w:cs="Verdana" w:ascii="Verdana" w:hAnsi="Verdana"/>
          <w:sz w:val="20"/>
          <w:szCs w:val="20"/>
        </w:rPr>
        <w:t>(д-р Н. Пенчоков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2. Управител „В и К” ООД: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ru-RU"/>
        </w:rPr>
        <w:t xml:space="preserve">          </w:t>
      </w:r>
      <w:r>
        <w:rPr>
          <w:rFonts w:cs="Verdana" w:ascii="Verdana" w:hAnsi="Verdana"/>
          <w:sz w:val="20"/>
          <w:szCs w:val="20"/>
        </w:rPr>
        <w:t>(инж. Вл. Василев)</w:t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u w:val="single"/>
        </w:rPr>
        <w:t>ПЛАН - ГРАФИК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i/>
          <w:u w:val="single"/>
        </w:rPr>
        <w:t>за пробонабиране на води по Наредба 9/2001 г. за 2017 г.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489"/>
        <w:gridCol w:w="1339"/>
        <w:gridCol w:w="1339"/>
        <w:gridCol w:w="1331"/>
        <w:gridCol w:w="9"/>
        <w:gridCol w:w="1331"/>
        <w:gridCol w:w="9"/>
        <w:gridCol w:w="1329"/>
        <w:gridCol w:w="9"/>
        <w:gridCol w:w="1429"/>
        <w:gridCol w:w="10"/>
        <w:gridCol w:w="1328"/>
        <w:gridCol w:w="9"/>
      </w:tblGrid>
      <w:tr>
        <w:trPr>
          <w:tblHeader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Лъч и № по ред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Населено място</w:t>
            </w:r>
          </w:p>
        </w:tc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Месец на пробовземане</w:t>
            </w:r>
            <w:r>
              <w:rPr>
                <w:b/>
                <w:sz w:val="20"/>
                <w:szCs w:val="20"/>
                <w:lang w:val="ru-RU"/>
              </w:rPr>
              <w:t xml:space="preserve">, </w:t>
            </w:r>
            <w:r>
              <w:rPr>
                <w:b/>
                <w:sz w:val="20"/>
                <w:szCs w:val="20"/>
              </w:rPr>
              <w:t>вид на мониторинга</w:t>
            </w:r>
            <w:r>
              <w:rPr>
                <w:b/>
                <w:sz w:val="20"/>
                <w:szCs w:val="20"/>
                <w:lang w:val="ru-RU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РЗИ, ВиК, показатели-ВТ,  бромати, радиология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l perfringens</w:t>
            </w:r>
          </w:p>
        </w:tc>
      </w:tr>
      <w:tr>
        <w:trPr>
          <w:tblHeader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стоян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оян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ЗИ /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оян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З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ма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З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l perf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ЗИ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   ГАБРОВ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/ </w:t>
            </w:r>
            <w:r>
              <w:rPr>
                <w:sz w:val="18"/>
                <w:szCs w:val="18"/>
                <w:lang w:val="ru-RU"/>
              </w:rPr>
              <w:t>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СПВ „Киселчова могила”– вх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458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 ВиК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СПВ „Киселчова могила”–изх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 + 4 (РЗИ + ВТ)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ромат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“</w:t>
            </w:r>
            <w:r>
              <w:rPr>
                <w:rFonts w:cs="Verdana" w:ascii="Verdana" w:hAnsi="Verdana"/>
                <w:sz w:val="18"/>
                <w:szCs w:val="18"/>
              </w:rPr>
              <w:t>В и К” ООД - сгра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 ВиК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“Младост” - паза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Сарани”(Стефановц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“Тончев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Киев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ункт РЗИ Габро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Гергини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ВиК + 4 (РЗИ + ВТ)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Николче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Гарван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Пей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Раче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Чаве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3 / </w:t>
            </w:r>
            <w:r>
              <w:rPr>
                <w:sz w:val="18"/>
                <w:szCs w:val="18"/>
                <w:lang w:val="ru-RU"/>
              </w:rPr>
              <w:t>▲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СПВ “Сапатовец”–вход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СПВ “Сапатовец”–изх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Нова махала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Ябълка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кв. „Шумели 1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кв. „Шумели 2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Етър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Болтата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ромат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Cl perfringen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Варчевци“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ръх „Столетов” ресторант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връх „Столетов” резервоа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4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Мичковци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Старилк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Велк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. Иглика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(с. Кметчета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. Междене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(с. Узуните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Лесичар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Кара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Костенк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Стойче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. Поп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. Раховци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(с. Балиновци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Драгоман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5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Здравковец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Живко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Козир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Думни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Влайче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Рязковци“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6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Донино (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с. Копчелии)*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Иванк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Бръне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Ангело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2" w:leader="none"/>
              </w:tabs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Съботк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Черне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Кметовци („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Трапесковци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Божен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Радешк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7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Балани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Генчовци (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 xml:space="preserve">с. Фърговци, с. Богданчовци)*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х 1 бр. проба за пост. м-г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Кряков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с. Стефаново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 xml:space="preserve"> (с. Стойковци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Търсиите“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( кв. „Андреево)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8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Дебел дял-1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Дебел дял-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Враб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Трънет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Бойн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Славов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Гачев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Чехлев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9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Поповци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Праха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Пеце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Диве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Гледа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Мрахор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Гайтан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0 /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Борики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Ясен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Източни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Орл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Малин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Жълте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кв. „Беленци” – горен кра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кв. „Беленци” – долен кра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11/</w:t>
            </w:r>
            <w:r>
              <w:rPr>
                <w:b/>
                <w:sz w:val="18"/>
                <w:szCs w:val="18"/>
                <w:lang w:val="ru-RU"/>
              </w:rPr>
              <w:t>▲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СПВ “Малуша” – вход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СПВ “Малуша” – изх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. „Лисец” 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 xml:space="preserve">(кв. „Недевци, кв. „Хаджицонев мост”)*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х 1 бр. проба за пост. м-г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Дядо Дянко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бромат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Cl perfringen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Люта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Чуки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Зелено дър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Стомоне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Радецк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12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Враниловци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Райн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. Гъбене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(с.Смиловци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Камещица (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с. Музга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Борското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(с. Пенковци)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Новак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Драгановци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с. Драгиевци) 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Яворе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Стое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Михайл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ромат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 perfringen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Божк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13/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Янковци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Кука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Лоза (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с. Петровци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. Златевци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(с. Милковци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Армен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Войново“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Торбалъ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РАЙОН ДРЯ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1 / 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ряново център, (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мандра, кв. „Изгрев“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ромат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 perfringen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З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Саласу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Ганчове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Рун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Денче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Марча“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2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Буря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Янт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Геша (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с. Караиванца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Скалск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Славейко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Гостилиц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3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Керека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Длъгн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Соколо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Косар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Мано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Туркинч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Катрандж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Гоздей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4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арева ливада – горен край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 perfringen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арева ливада – долен кра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Сяр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. Петковци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(с. Игнатовци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Рад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 ВиК + 6 (РЗИ + ВТ)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Голямо Българен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РАЙОН ТРЯВ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1 / 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Биже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Хитрев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Демиев хан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Тубболницата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Кисийска мера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Светушка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“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В и К” ООД – сград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ВиК + 7 (РЗИ + ВТ)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ромат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 perfringens</w:t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2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р. Плачковци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 perfringen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Нейков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Минкино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Брежни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Ковачев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Бангей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с. Кашен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 /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Горни Плачковци”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(РЗИ + ВТ)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ромати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Енче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Дончевци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/с. Раданци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Стоев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Късов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(РЗИ + ВТ)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Долни Цонев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4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Божковци”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(РЗИ + ВТ)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Бъзове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. Радевци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( кв.Б ъчвари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. Боевци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кв.Пунговци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Мръзе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5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Черновръх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Кисий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Райнушк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Мане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Керен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. „Христовци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Г. Стоян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. Белица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/м. „Михалчета“, м. „Мечевци“/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6 / 1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Престой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бромати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 perfringen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Станчев х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. Ралевци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/к. Свирци/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Дамяно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. Руевци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/к. Прозорковци/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Миле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. Велче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д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с. Креслювц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Забележки: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* </w:t>
      </w:r>
      <w:r>
        <w:rPr>
          <w:rFonts w:cs="Verdana" w:ascii="Verdana" w:hAnsi="Verdana"/>
          <w:sz w:val="18"/>
          <w:szCs w:val="18"/>
        </w:rPr>
        <w:t xml:space="preserve">да се редуват </w:t>
      </w:r>
      <w:r>
        <w:rPr>
          <w:rFonts w:cs="Verdana" w:ascii="Verdana" w:hAnsi="Verdana"/>
          <w:i/>
          <w:sz w:val="18"/>
          <w:szCs w:val="18"/>
        </w:rPr>
        <w:t>населените места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По субективни и обективни причини РЗИ-Габрово и „В и К” ООД-Габрово, запазват правото си на промяна в месеците на пробовземане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ru-RU"/>
        </w:rPr>
      </w:pPr>
      <w:r>
        <w:rPr>
          <w:rFonts w:cs="Verdana" w:ascii="Verdana" w:hAnsi="Verdana"/>
          <w:i/>
          <w:sz w:val="18"/>
          <w:szCs w:val="18"/>
          <w:lang w:val="ru-RU"/>
        </w:rPr>
      </w:r>
    </w:p>
    <w:p>
      <w:pPr>
        <w:pStyle w:val="Normal"/>
        <w:ind w:left="7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готвили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1. Здравен инспектор при РЗИ:...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Лена Луканова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2. Здравен инспектор при РЗИ:...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алица Вуцова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           3. Ръководител ЛИК : .......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инж. Ев. Косева )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285" w:leader="none"/>
        <w:tab w:val="left" w:pos="8102" w:leader="none"/>
        <w:tab w:val="right" w:pos="9072" w:leader="none"/>
      </w:tabs>
      <w:rPr>
        <w:b/>
        <w:b/>
        <w:sz w:val="20"/>
        <w:szCs w:val="20"/>
      </w:rPr>
    </w:pPr>
    <w:r>
      <w:rPr>
        <w:b/>
        <w:sz w:val="20"/>
        <w:szCs w:val="20"/>
        <w:lang w:val="en-US"/>
      </w:rPr>
      <w:tab/>
      <w:tab/>
      <w:t>graf_1</w:t>
    </w:r>
    <w:r>
      <w:rPr>
        <w:b/>
        <w:sz w:val="20"/>
        <w:szCs w:val="20"/>
      </w:rPr>
      <w:t>7</w:t>
    </w:r>
  </w:p>
  <w:p>
    <w:pPr>
      <w:pStyle w:val="Footer"/>
      <w:tabs>
        <w:tab w:val="center" w:pos="4536" w:leader="none"/>
        <w:tab w:val="center" w:pos="7285" w:leader="none"/>
        <w:tab w:val="left" w:pos="8102" w:leader="none"/>
        <w:tab w:val="right" w:pos="9072" w:leader="none"/>
      </w:tabs>
      <w:jc w:val="center"/>
      <w:rPr/>
    </w:pPr>
    <w:r>
      <w:rPr>
        <w:b/>
        <w:sz w:val="20"/>
        <w:szCs w:val="20"/>
      </w:rPr>
      <w:t xml:space="preserve">Стр.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от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40:00Z</dcterms:created>
  <dc:creator>user</dc:creator>
  <dc:description/>
  <cp:keywords/>
  <dc:language>en-US</dc:language>
  <cp:lastModifiedBy>eva</cp:lastModifiedBy>
  <cp:lastPrinted>2017-01-05T09:52:00Z</cp:lastPrinted>
  <dcterms:modified xsi:type="dcterms:W3CDTF">2017-01-05T08:06:00Z</dcterms:modified>
  <cp:revision>6</cp:revision>
  <dc:subject/>
  <dc:title/>
</cp:coreProperties>
</file>