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 Ъ Д Ъ Р Ж А Н И Е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071"/>
        <w:gridCol w:w="654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ведени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ща характеристика на предприятието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азположение на предприятието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расъл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бственост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4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Форма на управлени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5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е на отделните производства, брой и видове на площадките, кои от тях имат отношение към управлението на отпадъците.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6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ериториално разположение на производствата, транспортни връзки.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7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Финансово икономическо състояние на предприятието към датата на приемане на програмата.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8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гнози за развитие на производството.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хват, цели и принцип на програмата.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хват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ели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нципи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ществуващо състояни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1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енерирани отпадъци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1.1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итови отпадъци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изводствени отпадъци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асни отпадъци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2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биране и извозван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3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етоди и начини за преработка на отпадъцит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4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е на системата за разделно събиран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5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пониран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6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руги форми за обезвреждан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7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падъци, предадени на други фирми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8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нос и износ на отпадъци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9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правление на дейностит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10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четност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11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учване. Прогнозиране и проектиран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12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Финансово-икономически анализ на дейностите по третирането на отпадъцит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ка на съществуващото състояни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Формулиране на проблемит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оритизиране на проблемит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ходи за постигане на целит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ан за действие по управление на отпадъците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четност на изпълнение на програмат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ия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</w:tr>
    </w:tbl>
    <w:p>
      <w:pPr>
        <w:pStyle w:val="Heading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ind w:hanging="0"/>
        <w:jc w:val="center"/>
        <w:rPr>
          <w:sz w:val="24"/>
        </w:rPr>
      </w:pPr>
      <w:r>
        <w:rPr>
          <w:sz w:val="24"/>
        </w:rPr>
        <w:t>Въведение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Настоящата програма е разработена за периода 20</w:t>
      </w:r>
      <w:r>
        <w:rPr>
          <w:lang w:val="ru-RU"/>
        </w:rPr>
        <w:t>11</w:t>
      </w:r>
      <w:r>
        <w:rPr>
          <w:lang w:val="bg-BG"/>
        </w:rPr>
        <w:t xml:space="preserve"> – 2016 год. и е в съответствие с изискванията на чл. 29, ал.1. т.2 и т.3 от ЗУО/ДВ 86 от 2003 год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ограмата има за цел да отрази актуалното състояние на фирмата и да планира дейностите по управление на отпадъците в съответствие с нормативните документ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правлението на отпадъците във фирмата се осъществява е цел да се предотврати, намали или ограничи вредното въздействие на отпадъците върху човешкото здраве и околната сред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Формулираните цели са съобразени с елементите на националната политика по управление на отпадъците и са насочени към реализирането им на фирмено нив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ща характеристика на предприятието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 xml:space="preserve">Разположение на предприятието. </w:t>
      </w:r>
    </w:p>
    <w:p>
      <w:pPr>
        <w:pStyle w:val="TextBodyIndent"/>
        <w:rPr/>
      </w:pPr>
      <w:r>
        <w:rPr>
          <w:sz w:val="24"/>
        </w:rPr>
        <w:t>“</w:t>
      </w:r>
      <w:r>
        <w:rPr>
          <w:sz w:val="24"/>
        </w:rPr>
        <w:t>Водоснабдяване и канализация”-ООД гр. Габрово осъществява дейност по водоснабдяване на 1</w:t>
      </w:r>
      <w:r>
        <w:rPr>
          <w:sz w:val="24"/>
          <w:lang w:val="ru-RU"/>
        </w:rPr>
        <w:t>39</w:t>
      </w:r>
      <w:r>
        <w:rPr>
          <w:sz w:val="24"/>
        </w:rPr>
        <w:t xml:space="preserve"> населени места, пречистване на питейни води, отвеждане на отпадъчните води в селищата с изградена канализация, пречистване на отпадъчните води от гр. Габрово, където има изградена пречиствателна станция за отпадъчни води, експлоатация на ХВ “Христо Смирненски” и инженерингова дейност. </w:t>
      </w:r>
    </w:p>
    <w:p>
      <w:pPr>
        <w:pStyle w:val="TextBodyIndent"/>
        <w:rPr/>
      </w:pPr>
      <w:r>
        <w:rPr>
          <w:sz w:val="24"/>
        </w:rPr>
        <w:t>Експлоатационен район ХВ “Христо Смирненски” и експлоатационен район Трявна  граничат с Природен парк “Българка”.</w:t>
      </w:r>
    </w:p>
    <w:p>
      <w:pPr>
        <w:pStyle w:val="TextBodyIndent"/>
        <w:rPr>
          <w:sz w:val="24"/>
        </w:rPr>
      </w:pPr>
      <w:r>
        <w:rPr>
          <w:sz w:val="24"/>
        </w:rPr>
        <w:t>Дружеството обслужва следните общини: Габрово, Дряново и Трявна.</w:t>
      </w:r>
    </w:p>
    <w:p>
      <w:pPr>
        <w:pStyle w:val="TextBodyIndent"/>
        <w:rPr>
          <w:sz w:val="24"/>
          <w:lang w:val="ru-RU"/>
        </w:rPr>
      </w:pPr>
      <w:r>
        <w:rPr>
          <w:sz w:val="24"/>
        </w:rPr>
        <w:t xml:space="preserve">Управлението на дружеството се намира в гр. Габрово, кв. “Маркотея”, бул. “Трети март” № 6. 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>
          <w:sz w:val="24"/>
          <w:lang w:val="ru-RU"/>
        </w:rPr>
      </w:pPr>
      <w:r>
        <w:rPr>
          <w:b/>
          <w:bCs/>
          <w:i/>
          <w:iCs/>
          <w:sz w:val="24"/>
          <w:u w:val="single"/>
        </w:rPr>
        <w:t xml:space="preserve">1.2. Отрасъл </w:t>
      </w:r>
      <w:r>
        <w:rPr>
          <w:sz w:val="24"/>
        </w:rPr>
        <w:t>– към МРРБ, воден сектор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>
          <w:b/>
          <w:bCs/>
          <w:i/>
          <w:iCs/>
          <w:sz w:val="24"/>
          <w:u w:val="single"/>
        </w:rPr>
        <w:t>1.3. Собственост</w:t>
      </w:r>
      <w:r>
        <w:rPr>
          <w:sz w:val="24"/>
        </w:rPr>
        <w:t xml:space="preserve"> – </w:t>
      </w:r>
      <w:r>
        <w:rPr>
          <w:sz w:val="24"/>
          <w:lang w:val="ru-RU"/>
        </w:rPr>
        <w:t>дружество с ограничена отговорност</w:t>
      </w:r>
      <w:r>
        <w:rPr>
          <w:sz w:val="24"/>
        </w:rPr>
        <w:t xml:space="preserve">, държавна собственост – 51% и общинска собственост 49 %.  </w:t>
      </w:r>
      <w:r>
        <w:rPr>
          <w:sz w:val="24"/>
          <w:lang w:val="ru-RU"/>
        </w:rPr>
        <w:t xml:space="preserve">/36% </w:t>
      </w:r>
      <w:r>
        <w:rPr>
          <w:sz w:val="24"/>
        </w:rPr>
        <w:t xml:space="preserve"> - </w:t>
      </w:r>
      <w:r>
        <w:rPr>
          <w:sz w:val="24"/>
          <w:lang w:val="ru-RU"/>
        </w:rPr>
        <w:t>Община Га</w:t>
      </w:r>
      <w:r>
        <w:rPr>
          <w:sz w:val="24"/>
        </w:rPr>
        <w:t>б</w:t>
      </w:r>
      <w:r>
        <w:rPr>
          <w:sz w:val="24"/>
          <w:lang w:val="ru-RU"/>
        </w:rPr>
        <w:t>рово</w:t>
      </w:r>
      <w:r>
        <w:rPr>
          <w:sz w:val="24"/>
        </w:rPr>
        <w:t>, 7% -  Община Трявна и 6 %  - Община Дряново/. Дружеството е регистрирано с решение: 1262 / 11.06.1992 г в регистъра за търговски  дружества под партида 54 том пътри стр. 152 по фирмено дело 2850/1991 по описа на Габровския Окръжен Съд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.4. Форма на управление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ружеството се управлява и представлява от управител и има съответната структура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Приложение 1</w:t>
      </w:r>
    </w:p>
    <w:p>
      <w:pPr>
        <w:pStyle w:val="TextBodyInden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Indent"/>
        <w:rPr/>
      </w:pPr>
      <w:r>
        <w:rPr>
          <w:b/>
          <w:bCs/>
          <w:i/>
          <w:iCs/>
          <w:sz w:val="24"/>
          <w:u w:val="single"/>
          <w:lang w:val="ru-RU"/>
        </w:rPr>
        <w:t xml:space="preserve">1.5. </w:t>
      </w:r>
      <w:r>
        <w:rPr>
          <w:b/>
          <w:bCs/>
          <w:i/>
          <w:iCs/>
          <w:sz w:val="24"/>
          <w:u w:val="single"/>
        </w:rPr>
        <w:t>Описание на отделните производства, брой и видове на площадките, кои от тях имат отношение към управлението на отпадъците.</w:t>
      </w:r>
    </w:p>
    <w:p>
      <w:pPr>
        <w:pStyle w:val="TextBodyInden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“</w:t>
      </w:r>
      <w:r>
        <w:rPr>
          <w:sz w:val="24"/>
        </w:rPr>
        <w:t>В и К” – ООД – Габрово извършва следната производствена дейност:</w:t>
      </w:r>
    </w:p>
    <w:p>
      <w:pPr>
        <w:pStyle w:val="TextBodyIndent"/>
        <w:numPr>
          <w:ilvl w:val="0"/>
          <w:numId w:val="16"/>
        </w:numPr>
        <w:rPr>
          <w:sz w:val="24"/>
        </w:rPr>
      </w:pPr>
      <w:r>
        <w:rPr>
          <w:sz w:val="24"/>
        </w:rPr>
        <w:t>1.Водоснабдяване на населението в общините, Габрово, Дряново и Трявна, там където има изградена централна водоснабдителна мрежа.</w:t>
      </w:r>
    </w:p>
    <w:p>
      <w:pPr>
        <w:pStyle w:val="TextBodyIndent"/>
        <w:numPr>
          <w:ilvl w:val="0"/>
          <w:numId w:val="16"/>
        </w:numPr>
        <w:rPr>
          <w:sz w:val="24"/>
        </w:rPr>
      </w:pPr>
      <w:r>
        <w:rPr>
          <w:sz w:val="24"/>
        </w:rPr>
        <w:t>2.Пречистване на питейните води в Община Габрово през ПСПВ “Киселчова могила”, “Малуша” и “Сапатовец”</w:t>
      </w:r>
    </w:p>
    <w:p>
      <w:pPr>
        <w:pStyle w:val="TextBodyIndent"/>
        <w:numPr>
          <w:ilvl w:val="0"/>
          <w:numId w:val="16"/>
        </w:numPr>
        <w:rPr>
          <w:sz w:val="24"/>
        </w:rPr>
      </w:pPr>
      <w:r>
        <w:rPr>
          <w:sz w:val="24"/>
        </w:rPr>
        <w:t>3.Отвеждане на битови и промишлени отпадъчни води в Общините Габрово, Дряново и Трявна, там където има изградена централна канализационна мрежа.</w:t>
      </w:r>
    </w:p>
    <w:p>
      <w:pPr>
        <w:pStyle w:val="TextBodyIndent"/>
        <w:numPr>
          <w:ilvl w:val="0"/>
          <w:numId w:val="16"/>
        </w:numPr>
        <w:rPr>
          <w:sz w:val="24"/>
        </w:rPr>
      </w:pPr>
      <w:r>
        <w:rPr>
          <w:sz w:val="24"/>
        </w:rPr>
        <w:t>4.Пречистване на отпадъчните води в Община Габрово в ПС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>
          <w:sz w:val="24"/>
          <w:lang w:val="ru-RU"/>
        </w:rPr>
      </w:pPr>
      <w:r>
        <w:rPr>
          <w:sz w:val="24"/>
        </w:rPr>
        <w:t>При тази производствена дейност се генерират различни видове отпадъци.</w:t>
      </w:r>
    </w:p>
    <w:p>
      <w:pPr>
        <w:pStyle w:val="TextBodyIndent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ложение 2 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сновните площадки на дружеството за събиране и временно съхранение на генерираните  отпадъци са шест и  се намират в следните  райони:</w:t>
      </w:r>
    </w:p>
    <w:p>
      <w:pPr>
        <w:pStyle w:val="TextBodyIndent"/>
        <w:rPr/>
      </w:pPr>
      <w:r>
        <w:rPr>
          <w:b/>
          <w:bCs/>
          <w:sz w:val="24"/>
          <w:u w:val="single"/>
        </w:rPr>
        <w:t>Плошадка 1</w:t>
      </w:r>
      <w:r>
        <w:rPr>
          <w:sz w:val="24"/>
        </w:rPr>
        <w:t xml:space="preserve"> – намира се в гр. Габрово на бул.”Трети март” № 6 и  на нея са разположени сградите на:</w:t>
      </w:r>
    </w:p>
    <w:p>
      <w:pPr>
        <w:pStyle w:val="TextBodyIndent"/>
        <w:numPr>
          <w:ilvl w:val="1"/>
          <w:numId w:val="10"/>
        </w:numPr>
        <w:rPr>
          <w:sz w:val="24"/>
        </w:rPr>
      </w:pPr>
      <w:r>
        <w:rPr>
          <w:sz w:val="24"/>
        </w:rPr>
        <w:t>Управление</w:t>
      </w:r>
    </w:p>
    <w:p>
      <w:pPr>
        <w:pStyle w:val="TextBodyIndent"/>
        <w:numPr>
          <w:ilvl w:val="1"/>
          <w:numId w:val="10"/>
        </w:numPr>
        <w:rPr>
          <w:sz w:val="24"/>
        </w:rPr>
      </w:pPr>
      <w:r>
        <w:rPr>
          <w:sz w:val="24"/>
        </w:rPr>
        <w:t>Централна ремонтна работилница</w:t>
      </w:r>
    </w:p>
    <w:p>
      <w:pPr>
        <w:pStyle w:val="TextBodyIndent"/>
        <w:numPr>
          <w:ilvl w:val="1"/>
          <w:numId w:val="10"/>
        </w:numPr>
        <w:rPr>
          <w:sz w:val="24"/>
        </w:rPr>
      </w:pPr>
      <w:r>
        <w:rPr>
          <w:sz w:val="24"/>
        </w:rPr>
        <w:t>Автоработилница</w:t>
      </w:r>
    </w:p>
    <w:p>
      <w:pPr>
        <w:pStyle w:val="TextBodyIndent"/>
        <w:numPr>
          <w:ilvl w:val="1"/>
          <w:numId w:val="10"/>
        </w:numPr>
        <w:rPr>
          <w:sz w:val="24"/>
        </w:rPr>
      </w:pPr>
      <w:r>
        <w:rPr>
          <w:sz w:val="24"/>
        </w:rPr>
        <w:t>Централен склад</w:t>
      </w:r>
    </w:p>
    <w:p>
      <w:pPr>
        <w:pStyle w:val="TextBodyIndent"/>
        <w:numPr>
          <w:ilvl w:val="1"/>
          <w:numId w:val="10"/>
        </w:numPr>
        <w:rPr>
          <w:sz w:val="24"/>
        </w:rPr>
      </w:pPr>
      <w:r>
        <w:rPr>
          <w:sz w:val="24"/>
        </w:rPr>
        <w:t>Експлоатационен район Габрово.</w:t>
      </w:r>
    </w:p>
    <w:p>
      <w:pPr>
        <w:pStyle w:val="TextBodyIndent"/>
        <w:numPr>
          <w:ilvl w:val="1"/>
          <w:numId w:val="10"/>
        </w:numPr>
        <w:rPr>
          <w:sz w:val="24"/>
        </w:rPr>
      </w:pPr>
      <w:r>
        <w:rPr>
          <w:sz w:val="24"/>
        </w:rPr>
        <w:t>Водомерен сервиз.</w:t>
      </w:r>
    </w:p>
    <w:p>
      <w:pPr>
        <w:pStyle w:val="TextBodyIndent"/>
        <w:numPr>
          <w:ilvl w:val="1"/>
          <w:numId w:val="10"/>
        </w:numPr>
        <w:rPr>
          <w:sz w:val="24"/>
        </w:rPr>
      </w:pPr>
      <w:r>
        <w:rPr>
          <w:sz w:val="24"/>
        </w:rPr>
        <w:t>Склад за временно съхранение на стружки, луминисцентни и живачни лампи и отработени масла.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sz w:val="24"/>
          <w:u w:val="single"/>
        </w:rPr>
        <w:t>Площадка 2</w:t>
      </w:r>
      <w:r>
        <w:rPr>
          <w:sz w:val="24"/>
        </w:rPr>
        <w:t xml:space="preserve"> – намира се в град Габрово -  местността “Устието” и на нея е разположен експлоатационен район ПСОВ. </w:t>
      </w:r>
    </w:p>
    <w:p>
      <w:pPr>
        <w:pStyle w:val="TextBodyIndent"/>
        <w:rPr>
          <w:sz w:val="24"/>
        </w:rPr>
      </w:pPr>
      <w:r>
        <w:rPr>
          <w:sz w:val="24"/>
        </w:rPr>
        <w:t>Пречиствателна станция за отпадъчни води  обслужва по-голяма част от населението и почти всички промишлени предприятия на територията на гр. Габрово. Технологичната схема включва механично и биологично пречистване, след което водата се зауства в р. Янтра III-та категория водоприемник. Утайките, получени в процеса на пречистване: първични и вторични  по проектите  е предвидено след уплътняване в утайкоуплътнител да се третират при анаеробни условия в двустепенни метантанкове при мезофилен режим. Строителството на метантанковете не е завършено, поради което е прието временно решение: стабилизиране на утайките в аеробни условия. Това се осъществи в ½ от обема на биобасейна, в секция”Б”, където се подават излишни утайки. След аеробно стабилизиране, утайките се обезводняват на изсушителни полета. През 1995 г. бе подменена аерационната система в секция “Б”, след което секцията заработи като биобасейн, а утайките след уплътняване се припомпват на изсушителни полета. От месец ноември 2010 г., първичните утайки след уплътняване в утайкоуплътнител се припомпват на изсушителни полета. В секция “Б” се уплътнява излишната активна утайка и се припомпва също на изсушителни полета.</w:t>
      </w:r>
    </w:p>
    <w:p>
      <w:pPr>
        <w:pStyle w:val="TextBodyIndent"/>
        <w:rPr>
          <w:sz w:val="24"/>
        </w:rPr>
      </w:pPr>
      <w:r>
        <w:rPr>
          <w:sz w:val="24"/>
        </w:rPr>
        <w:t>На територията на станцията се депонират пръст от изкопни работи, строителни отпадъци, битови отпадъци и  утайки от изсушителни полета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За луминисцентните и живачни лампи е определено място за съхранение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sz w:val="24"/>
          <w:u w:val="single"/>
        </w:rPr>
        <w:t>Площадка 3</w:t>
      </w:r>
      <w:r>
        <w:rPr>
          <w:sz w:val="24"/>
        </w:rPr>
        <w:t xml:space="preserve"> - в експлоатационен район ХВ “Христо Смирненски” се извършват необходимите действия по осигуряване на питейна вода за район Габрово, безопасна експлоатация на съоръженията на язовира и поддържане на СОЗ.</w:t>
      </w:r>
    </w:p>
    <w:p>
      <w:pPr>
        <w:pStyle w:val="TextBodyIndent"/>
        <w:rPr/>
      </w:pPr>
      <w:r>
        <w:rPr>
          <w:sz w:val="24"/>
        </w:rPr>
        <w:t>На площадка 3 се съхраняват временно битови отпадъци в контейнери на БКС и се извозват регулярно с наш транспорт на градското депо за ТБО.</w:t>
      </w:r>
    </w:p>
    <w:p>
      <w:pPr>
        <w:pStyle w:val="TextBodyIndent"/>
        <w:rPr/>
      </w:pPr>
      <w:r>
        <w:rPr>
          <w:sz w:val="24"/>
        </w:rPr>
        <w:t>Пръстта от изкопните работи и строителните отпадъци се остават на съответните обекти.</w:t>
      </w:r>
    </w:p>
    <w:p>
      <w:pPr>
        <w:pStyle w:val="TextBodyIndent"/>
        <w:rPr>
          <w:sz w:val="24"/>
        </w:rPr>
      </w:pPr>
      <w:r>
        <w:rPr>
          <w:sz w:val="24"/>
        </w:rPr>
        <w:t>За луминисцентните и живачни лампи е определено място за съхранени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sz w:val="24"/>
          <w:u w:val="single"/>
        </w:rPr>
        <w:t>Площадка 4</w:t>
      </w:r>
      <w:r>
        <w:rPr>
          <w:sz w:val="24"/>
        </w:rPr>
        <w:t xml:space="preserve"> - ПСПВ “Киселчова могила” е изградена да пречиства водата от ХВ “Христо Смирненски” , преди подаването им към консуматорите. Максималният дебит на станцията  по проект е 1 500 л/сек. Максималният дебит на станцията за питейна вода е 1 100 л/сек, а средният дебит е 700 л/сек.</w:t>
      </w:r>
    </w:p>
    <w:p>
      <w:pPr>
        <w:pStyle w:val="TextBodyIndent"/>
        <w:rPr>
          <w:sz w:val="24"/>
        </w:rPr>
      </w:pPr>
      <w:r>
        <w:rPr>
          <w:sz w:val="24"/>
        </w:rPr>
        <w:t>На площадката се съхраняват временно битови отпадъци в контейнери на БКС и се извозват регулярно от същата фирма на градското депо за ТБО.</w:t>
      </w:r>
    </w:p>
    <w:p>
      <w:pPr>
        <w:pStyle w:val="TextBodyIndent"/>
        <w:rPr>
          <w:sz w:val="24"/>
        </w:rPr>
      </w:pPr>
      <w:r>
        <w:rPr>
          <w:sz w:val="24"/>
        </w:rPr>
        <w:t>Строителните отпадъци се депонират на площадка 2.</w:t>
      </w:r>
    </w:p>
    <w:p>
      <w:pPr>
        <w:pStyle w:val="TextBodyIndent"/>
        <w:rPr>
          <w:sz w:val="24"/>
        </w:rPr>
      </w:pPr>
      <w:r>
        <w:rPr>
          <w:sz w:val="24"/>
        </w:rPr>
        <w:t>За луминисцентните и живачни лампи е определено място за съхранение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sz w:val="24"/>
          <w:u w:val="single"/>
        </w:rPr>
        <w:t>Площадка 5</w:t>
      </w:r>
      <w:r>
        <w:rPr>
          <w:sz w:val="24"/>
        </w:rPr>
        <w:t xml:space="preserve"> - експлоатационен район Дряново – осигурява питейната вода на общината и отвежда каналните вод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площадката се съхраняват временно битови отпадъци в контейнери на БКС и се извозват регулярно от същата фирма на градското депо за ТБО. Пръст от изкопни работи и смесените отпадъци от строителстваото се извозва също на градското депо за ТБО. 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За луминисцентните и живачни лампи е определено място за съхранение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Останалите отпадъди се предават във фирми или сменят в сервизи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sz w:val="24"/>
          <w:u w:val="single"/>
        </w:rPr>
        <w:t>Площадка 6</w:t>
      </w:r>
      <w:r>
        <w:rPr>
          <w:sz w:val="24"/>
        </w:rPr>
        <w:t xml:space="preserve"> - експлоатационен район Трявна осигурява питейната вода на общината и отвежда каналните вод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площадката се съхраняват временно битови отпадъци в контейнери на БКС и се извозват регулярно от същата фирма на градското депо за ТБО. Пръст от изкопни работи и смесените отпадъци от строителството се извозва също на градското депо за ТБО. 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Останалите отпадъди се предават във фирми или сменят в сервизи.</w:t>
      </w:r>
    </w:p>
    <w:p>
      <w:pPr>
        <w:pStyle w:val="TextBodyIndent"/>
        <w:rPr>
          <w:sz w:val="24"/>
        </w:rPr>
      </w:pPr>
      <w:r>
        <w:rPr>
          <w:sz w:val="24"/>
        </w:rPr>
        <w:t>Луминисцентните и живачни лампи се предават в съответните магазини при закупуване на нови такив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i/>
          <w:iCs/>
          <w:sz w:val="24"/>
          <w:u w:val="single"/>
        </w:rPr>
        <w:t>1.6.Териториално разположение на производствата, транспортни връзки</w:t>
      </w:r>
      <w:r>
        <w:rPr>
          <w:sz w:val="24"/>
        </w:rPr>
        <w:t>, /прилага се карто-схема с териториалното разположение на отделните производствени площадки, вкл. складове за временно съхранение на отпадъците/.</w:t>
      </w:r>
    </w:p>
    <w:p>
      <w:pPr>
        <w:pStyle w:val="TextBodyIndent"/>
        <w:rPr>
          <w:sz w:val="24"/>
        </w:rPr>
      </w:pPr>
      <w:r>
        <w:rPr>
          <w:sz w:val="24"/>
        </w:rPr>
        <w:t>Дейността на “В и К”- ООД - Габрово е насочена към водоснабдяване и отвеждане на отпадъчните води в общините Габрово, Дряново и Трявна, където е изградена водоснабдителна мрежа и канализация на отпадъчни води. В Община Габрово функционира и ХВ “Христо Смирненски”, ПСПВ “Киселчова могила” и ПСОВ.</w:t>
      </w:r>
    </w:p>
    <w:p>
      <w:pPr>
        <w:pStyle w:val="TextBodyInden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Приложение 3</w:t>
      </w:r>
    </w:p>
    <w:p>
      <w:pPr>
        <w:pStyle w:val="TextBodyInden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Inden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/Управление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роизводствена дейност / производствени отдели, ремонтна работилница, автотранспорт, диспечери, ЦХБЛ, водомерен сервиз 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Финансово икономическа дейност.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Административна дейност и личен съста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/Експлоатационна дейност по водоснабдяване, отвеждане и пречистване на отпадъчни води: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Експлоатационен район Габрово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Експлоатационен район ПСОВ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Експлоатационен район ХВ “Христо Смирненски”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Експлоатационен район ПСПВ “Киселчова могила”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Експлоатационен район Дряново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Експлоатационен район Трявна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i/>
          <w:iCs/>
          <w:u w:val="single"/>
          <w:lang w:val="bg-BG"/>
        </w:rPr>
        <w:t>1.7. Финансово икономическо състояние към датата на приемане на програмата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>Финансовото състояние на фирмата към 31.12.2010 г. е 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bg-BG"/>
        </w:rPr>
        <w:t>Собствен капитал 6214 хил. лв. /в т.ч.  основен капитал 370 хил. лв./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bg-BG"/>
        </w:rPr>
        <w:t>ДМА – 12671 хил. лв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bCs/>
          <w:i/>
          <w:iCs/>
          <w:u w:val="single"/>
          <w:lang w:val="bg-BG"/>
        </w:rPr>
        <w:t>1.8. Прогноза за развитие на производството</w:t>
      </w:r>
      <w:r>
        <w:rPr>
          <w:lang w:val="bg-BG"/>
        </w:rPr>
        <w:t xml:space="preserve"> /реконструкции, модернизации, разширения,</w:t>
      </w:r>
      <w:r>
        <w:rPr>
          <w:lang w:val="ru-RU"/>
        </w:rPr>
        <w:t xml:space="preserve"> </w:t>
      </w:r>
      <w:r>
        <w:rPr>
          <w:lang w:val="bg-BG"/>
        </w:rPr>
        <w:t>рехабилитация, закриване на инсталации и производства/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На 23.02.2010 г., Министърът на околната среда и водите и кметът на Община Габрово подписаха Договор за предоставяне на безвъзмездна финансова помощ по ОП „Околна среда” № 5811 – СО77-268 за „Интегриран проект за водния цикъл на гр. Габрово”</w:t>
      </w:r>
    </w:p>
    <w:p>
      <w:pPr>
        <w:pStyle w:val="Normal"/>
        <w:ind w:firstLine="720"/>
        <w:jc w:val="both"/>
        <w:rPr/>
      </w:pPr>
      <w:r>
        <w:rPr>
          <w:lang w:val="bg-BG"/>
        </w:rPr>
        <w:t>Финансирането е от Кохезионния фонд на ЕС и от Държавния бюджет на Република Българ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бхват на инвестицията: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Реконструкция на ПСПВ „Киселчова могила”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Рехабилитация на водоснабдителни помпени станции – 5 броя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Рехабилитация на водопроводна мрежа 75,8 км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Разширяване на канализационната мрежа – 18,5 км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Рахабилитация на канализационната мрежа – 21,6 км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Реконструкция на ПСОВ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рокът за изпълнение на проекта е 5,5 годи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 Обхват, цели и принцип на програм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Настоящата програма за управление на дейностите по отпадъците, образувани при дейността на “Водоснабдяване и канализация” – ООД гр. Габрово е разработена на основание чл.29 от Закона за управление на отпадъците   ДВ 86 / 2003 г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2.1. Обхв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Програмата обхваща всички дейности на дружеството при които се образуват производствени, опасни и битови отпадъц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2.2. Цели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Ограничаване количеството на отпадъците, образувани от дейността на дружеството.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Рециклиране и повторна употреба на някои от отпадъците.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Повишаване отговорността на причинителите на отпадъците, с оглед ограничаване въздействието им върху околната среда  и хората.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Подобряване ефективността на работата на ПСОВ гр. Габрово.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Екологосъобразно обезвреждане на отпадните продукти в ПСОВ.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Участие на обществеността при намаляване количеството на отпадъците, изхвърляни в канализационната мрежа.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Финансово осигуряване на дейността по управление на отпадъците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2.3. Принципи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numPr>
          <w:ilvl w:val="0"/>
          <w:numId w:val="13"/>
        </w:numPr>
        <w:jc w:val="both"/>
        <w:rPr>
          <w:lang w:val="bg-BG"/>
        </w:rPr>
      </w:pPr>
      <w:r>
        <w:rPr>
          <w:lang w:val="bg-BG"/>
        </w:rPr>
        <w:t>Чиста и здравословна околна среда.</w:t>
      </w:r>
    </w:p>
    <w:p>
      <w:pPr>
        <w:pStyle w:val="Normal"/>
        <w:numPr>
          <w:ilvl w:val="0"/>
          <w:numId w:val="13"/>
        </w:numPr>
        <w:jc w:val="both"/>
        <w:rPr>
          <w:lang w:val="bg-BG"/>
        </w:rPr>
      </w:pPr>
      <w:r>
        <w:rPr>
          <w:lang w:val="bg-BG"/>
        </w:rPr>
        <w:t>Намаляване или ограничаване образуването на отпадъци чрез повишаване отговорността от причинителите на отпадъци.</w:t>
      </w:r>
    </w:p>
    <w:p>
      <w:pPr>
        <w:pStyle w:val="Normal"/>
        <w:numPr>
          <w:ilvl w:val="0"/>
          <w:numId w:val="13"/>
        </w:numPr>
        <w:jc w:val="both"/>
        <w:rPr>
          <w:lang w:val="bg-BG"/>
        </w:rPr>
      </w:pPr>
      <w:r>
        <w:rPr>
          <w:lang w:val="bg-BG"/>
        </w:rPr>
        <w:t>Възможност за повторна употреба, рециклиране, оползотворяване и/или екологосъобразно обезвреждане.</w:t>
      </w:r>
    </w:p>
    <w:p>
      <w:pPr>
        <w:pStyle w:val="Normal"/>
        <w:numPr>
          <w:ilvl w:val="0"/>
          <w:numId w:val="13"/>
        </w:numPr>
        <w:jc w:val="both"/>
        <w:rPr>
          <w:lang w:val="bg-BG"/>
        </w:rPr>
      </w:pPr>
      <w:r>
        <w:rPr>
          <w:lang w:val="bg-BG"/>
        </w:rPr>
        <w:t>Почистване от старите замърсявания.</w:t>
      </w:r>
    </w:p>
    <w:p>
      <w:pPr>
        <w:pStyle w:val="Normal"/>
        <w:numPr>
          <w:ilvl w:val="0"/>
          <w:numId w:val="13"/>
        </w:numPr>
        <w:jc w:val="both"/>
        <w:rPr>
          <w:lang w:val="bg-BG"/>
        </w:rPr>
      </w:pPr>
      <w:r>
        <w:rPr>
          <w:lang w:val="bg-BG"/>
        </w:rPr>
        <w:t>Превантивни мерки за предотвратяване увреждането на околната сред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3.Съществуващо състояние.</w:t>
      </w:r>
    </w:p>
    <w:p>
      <w:pPr>
        <w:pStyle w:val="Normal"/>
        <w:ind w:firstLine="72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bg-BG"/>
        </w:rPr>
        <w:t xml:space="preserve">3.1.Генерирани отпадъци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При изпълнение дейностите по водоснабдяване на населените места, отвеждане на отпадъчните води в селищата с изградени канализационни мрежи и пречистването им, в експлоатационните райони на “Водоснабдяване и канализация” – ООД - гр.Габрово се образуват следните видове отпадъци, класифицирани съгласно чл.4, ал.1 от “Наредба № 3 за класификация на отпадъците” от 01.04.2004 г., ДВ 44. 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4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3.2.Събиране и извозване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i/>
          <w:u w:val="single"/>
          <w:lang w:val="bg-BG"/>
        </w:rPr>
        <w:t>3.2.1.Битовите отпадъците</w:t>
      </w:r>
      <w:r>
        <w:rPr>
          <w:lang w:val="bg-BG"/>
        </w:rPr>
        <w:t>, образувани от дейността на “Водоснабдяване и канализация” – ООД гр. Габрово се събират в контейнери или на определени за целта места в районите. Транспортирането на битовите отпадъците до общинското депо се извършва със коли на БКС или на фирмата 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ru-RU"/>
        </w:rPr>
        <w:t>3.2.</w:t>
      </w:r>
      <w:r>
        <w:rPr>
          <w:i/>
          <w:u w:val="single"/>
          <w:lang w:val="bg-BG"/>
        </w:rPr>
        <w:t>2. Изкопни земни маси и строителни отпадъци</w:t>
      </w:r>
    </w:p>
    <w:p>
      <w:pPr>
        <w:pStyle w:val="Normal"/>
        <w:ind w:firstLine="720"/>
        <w:jc w:val="both"/>
        <w:rPr/>
      </w:pPr>
      <w:r>
        <w:rPr>
          <w:lang w:val="bg-BG"/>
        </w:rPr>
        <w:t>В община Габрово изкопните земни маси и строителните отпадъци от дейността на експлоатационния район се депонират на площадка 2 и остават на съответните обекти.</w:t>
      </w:r>
    </w:p>
    <w:p>
      <w:pPr>
        <w:pStyle w:val="BodyTextIndent3"/>
        <w:rPr/>
      </w:pPr>
      <w:r>
        <w:rPr>
          <w:sz w:val="24"/>
        </w:rPr>
        <w:t>А в Общините Дряново и Трявна се изкарват на депо за ТБО или се използват за запълване на ями и ровове по указание на Общините. Периодичността е в зависимост от необходимостта от смяната на водопроводната и канализационните мрежи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bg-BG"/>
        </w:rPr>
        <w:t>3.2.3. Стружките се предават на фирми, луминисцентните и живачните лампи</w:t>
      </w:r>
      <w:r>
        <w:rPr>
          <w:lang w:val="bg-BG"/>
        </w:rPr>
        <w:t xml:space="preserve"> се събират на съответните площадки на определени за целта място.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u w:val="single"/>
          <w:lang w:val="bg-BG"/>
        </w:rPr>
        <w:t>3.2.4.Отработените масла</w:t>
      </w:r>
      <w:r>
        <w:rPr>
          <w:lang w:val="bg-BG"/>
        </w:rPr>
        <w:t xml:space="preserve"> се сменят в площадка 1, сервиз в Дряново и сервиз в Трявна. </w:t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bg-BG"/>
        </w:rPr>
        <w:t>3.2.5.Акумулаторите и излезлите от употреба гуми</w:t>
      </w:r>
      <w:r>
        <w:rPr>
          <w:lang w:val="bg-BG"/>
        </w:rPr>
        <w:t xml:space="preserve"> се сменят в лицензирани сервизи в градовете Габрово, Дряново и Тряв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2"/>
        <w:rPr/>
      </w:pPr>
      <w:r>
        <w:rPr>
          <w:sz w:val="24"/>
        </w:rPr>
        <w:t xml:space="preserve">3.3.В дейността на дружеството по управление на дейностите по отпадъците </w:t>
      </w:r>
      <w:r>
        <w:rPr>
          <w:b w:val="false"/>
          <w:bCs w:val="false"/>
          <w:i w:val="false"/>
          <w:iCs w:val="false"/>
          <w:sz w:val="24"/>
          <w:u w:val="none"/>
        </w:rPr>
        <w:t>не се предвижда преработка на отпадъците преди депонирането им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u w:val="none"/>
          <w:lang w:val="bg-BG"/>
        </w:rPr>
      </w:pPr>
      <w:r>
        <w:rPr>
          <w:b/>
          <w:bCs/>
          <w:i/>
          <w:iCs/>
          <w:sz w:val="24"/>
          <w:u w:val="none"/>
          <w:lang w:val="bg-BG"/>
        </w:rPr>
      </w:r>
    </w:p>
    <w:p>
      <w:pPr>
        <w:pStyle w:val="BodyTextIndent2"/>
        <w:rPr>
          <w:sz w:val="24"/>
        </w:rPr>
      </w:pPr>
      <w:r>
        <w:rPr>
          <w:sz w:val="24"/>
        </w:rPr>
        <w:t>3.4.Описание на системата за разделно събиран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Всички изброени в т. 3.1. видове производствени, опасни и битови отпадъци се събират разделно в контейнери или на определени за целта места, преди транспортирането им до градско депо или се съхраняват на определени за целта мяста във фирм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2"/>
        <w:rPr>
          <w:sz w:val="24"/>
        </w:rPr>
      </w:pPr>
      <w:r>
        <w:rPr>
          <w:sz w:val="24"/>
        </w:rPr>
        <w:t>3.5.Депониран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Битовите и производствените отпадъци се депонират на градските депа със собствен транспорт и коли на БКС в съответните градов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Отпадъците от изсушителните полета, изкопните земни маси и строителните отпадъци се депонират на площадка 2 или остават на съответнире обек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3.6.Други форми на обезвреждане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Отпадъците, образувани от дейността на дружеството, не се подлагат на обезвреждане на производствените площадки преди депонирането и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3.7.Отпадъци, предадени за третиране на фирми, притежаващи разрешение по чл. 37 от ЗУО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 xml:space="preserve">Отпадъците, получени от производствената дейност на “В и К” – ООД – Габрово се предават на фирми, действащи на територията на общините Габрово, Дряново и Трявна, утвърдени от съответните общини. 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5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Indent2"/>
        <w:rPr>
          <w:sz w:val="24"/>
        </w:rPr>
      </w:pPr>
      <w:r>
        <w:rPr>
          <w:sz w:val="24"/>
        </w:rPr>
        <w:t>3.8. “Водоснабдяване и канализация” – ООД – гр. Габрово не внася и не изнася отпадъци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 следващите години не се предвижда дружеството да развива такива дейнос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3.9. Управление на дейностите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Отговорник за контрол, отчет и управление на дейностите по отпадъците за дружеството е инж. Ев. Косева – ръководител Л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чалниците на експлоатационните райони отговарят за съответните площадк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3.10. Отчетност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дълженията на притежателите на отпадъци по отношение на водене на отчетността за отпадъците, регламентирани в Закона за управление на отпадъците и Наредба 9/28.09.2004 г. се спазва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одят се следните документи относно отчета за управление на дейностите по отпадъците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Отчетна книга за отпадъци по райони 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Годишни отчети за производствени отпадъци по райони и общо за фирмата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Идентификационни карти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Годишните отчети се представят в РИОСВ – В.Търново, като се спазват указаните сроков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3.11.Проучване, прогнозиране и проектиране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 ”Интегриран проект за водния цикъл на гр. Габрово” са включени: реконструкции на ПСПВ „Киселчова могила” и ПСОВ, рехабилитация на водоснабдителни помпени станции, водопроводна и канализационната мрежи и разширение на канализационната мреж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2"/>
        <w:rPr>
          <w:sz w:val="24"/>
        </w:rPr>
      </w:pPr>
      <w:r>
        <w:rPr>
          <w:sz w:val="24"/>
        </w:rPr>
        <w:t>3.12.Финансово-икономически анализ на дейностите по третиране на отпадъците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 xml:space="preserve">Същият представлява класифицирана информация по ЗЗКИ и данни се предоставят след официално поискване от МРРБ при пзпълняване на съответните процедури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4. Оценка на съществуващото състояние.</w:t>
      </w:r>
    </w:p>
    <w:p>
      <w:pPr>
        <w:pStyle w:val="Normal"/>
        <w:ind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rPr>
          <w:sz w:val="24"/>
        </w:rPr>
      </w:pPr>
      <w:r>
        <w:rPr>
          <w:sz w:val="24"/>
        </w:rPr>
        <w:t>Образуването на отпадъци е елемент от производствената дейност от “В и К” – ООД – Габрово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Видът на отпадъците и дейностите от които се образуват са описани в т.3 от настоящата програма.</w:t>
      </w:r>
    </w:p>
    <w:p>
      <w:pPr>
        <w:pStyle w:val="Normal"/>
        <w:ind w:firstLine="360"/>
        <w:jc w:val="both"/>
        <w:rPr/>
      </w:pPr>
      <w:r>
        <w:rPr>
          <w:lang w:val="bg-BG"/>
        </w:rPr>
        <w:t>Основната част от отпадъци се образуват от: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ПСОВ-утайки, битови  и производствени отпадъци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Райони Габрово, Дряново и Трявна - при ремонт на водопроводната и канализационна мрежа – изкопна пръст и  строителни отпадъц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 тази дейност са свързани и по голяма част от проблемите по управление на дейностите по отпадъци, решавани до настоящия момент. В това направление са насочени и основните финансови средства, отделяни от фирмата за екологични цели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5.Формулиране на проблемите.</w:t>
      </w:r>
    </w:p>
    <w:p>
      <w:pPr>
        <w:pStyle w:val="Normal"/>
        <w:ind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lang w:val="bg-BG"/>
        </w:rPr>
        <w:t>5.1.Част от проблемите ще се разрешат с изпълнение на „Интегриран проект за водния цикъл на гр. Габрово”</w:t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lang w:val="bg-BG"/>
        </w:rPr>
        <w:t>5.2.Неефективна законодателна уредба спрямо фирмите, заустени в канализационната мрежа, поради което не може да се извършва ефективен контрол при изхвърляне на отпадни продукти в канализационната мрежа.</w:t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lang w:val="bg-BG"/>
        </w:rPr>
        <w:t>5.4.Решаване проблема с депонирането на утайките от изсушителните поле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6.Приоритизиране на проблемите.</w:t>
      </w:r>
    </w:p>
    <w:p>
      <w:pPr>
        <w:pStyle w:val="Normal"/>
        <w:ind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6.1.”В и К” ООД гр. Габрово, ще следва инструкциите на проектанти и изпълнители (при реконструкции, модернизации, разширения, рехабилитация, закриване на инсталации и производства).</w:t>
      </w:r>
    </w:p>
    <w:p>
      <w:pPr>
        <w:pStyle w:val="Normal"/>
        <w:numPr>
          <w:ilvl w:val="0"/>
          <w:numId w:val="15"/>
        </w:numPr>
        <w:jc w:val="both"/>
        <w:rPr>
          <w:lang w:val="bg-BG"/>
        </w:rPr>
      </w:pPr>
      <w:r>
        <w:rPr>
          <w:lang w:val="bg-BG"/>
        </w:rPr>
        <w:t>6.2.Решаване проблема с депонирането на утайките от изсушителните поле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7.Подходи за постигане на целите – определяне на тактиката за решаване на проблемите.</w:t>
      </w:r>
    </w:p>
    <w:p>
      <w:pPr>
        <w:pStyle w:val="Normal"/>
        <w:ind w:firstLine="3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пълнението на програмата по набелязаните проблеми ще се извърши поетапно, чрез реконструкции, модернизации, разширение и рахабилита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8.План за действие по управление на отпадъците.</w:t>
      </w:r>
    </w:p>
    <w:p>
      <w:pPr>
        <w:pStyle w:val="Normal"/>
        <w:ind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val="bg-BG"/>
        </w:rPr>
      </w:pPr>
      <w:r>
        <w:rPr>
          <w:lang w:val="bg-BG"/>
        </w:rPr>
        <w:t xml:space="preserve">8.1.Срокът на изпълнение на „Интегриран проект за водния цикъл на гр. Габрово” </w:t>
      </w:r>
      <w:r>
        <w:rPr>
          <w:i/>
          <w:lang w:val="bg-BG"/>
        </w:rPr>
        <w:t>е 5,5 години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8.2.Решаване проблема с депонирането на утайките от изсушителните поле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</w:r>
      <w:r>
        <w:rPr>
          <w:i/>
          <w:lang w:val="bg-BG"/>
        </w:rPr>
        <w:t>Срок: 2012 г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8.4.Използване на маслата от въздушния компресор в ПСОВ и автомобилната база на фирмата за хидравликата на тракторите във “В и К” – ООД – Габрово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</w:r>
      <w:r>
        <w:rPr>
          <w:i/>
          <w:lang w:val="bg-BG"/>
        </w:rPr>
        <w:t>Срок: постоянен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8.5.Във връзка с изпълнението на фирмената програмата за управление на отпадъците, със заповед на управителя във всеки експлоатационен район се определя отговорник за реализирането й.</w:t>
      </w:r>
    </w:p>
    <w:p>
      <w:pPr>
        <w:pStyle w:val="Normal"/>
        <w:ind w:left="5760" w:hanging="0"/>
        <w:jc w:val="both"/>
        <w:rPr>
          <w:lang w:val="bg-BG"/>
        </w:rPr>
      </w:pPr>
      <w:r>
        <w:rPr>
          <w:i/>
          <w:lang w:val="bg-BG"/>
        </w:rPr>
        <w:t>Срок: постоянен</w:t>
      </w:r>
    </w:p>
    <w:p>
      <w:pPr>
        <w:pStyle w:val="Normal"/>
        <w:ind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bCs/>
          <w:lang w:val="bg-BG"/>
        </w:rPr>
        <w:t>Приложение 6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9.Отчет на изпълнението на програмата.</w:t>
      </w:r>
    </w:p>
    <w:p>
      <w:pPr>
        <w:pStyle w:val="Normal"/>
        <w:ind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Отчетността и контрола по изпълнение на програмата за дейностите с отпадъците се извършват в съответствие с Наредба № 9 / ДВ 95, 2004 г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Отговарящите за площадките за временното съхранение на отпадъците водят редовно дневник за вида, количеството на отпадъка и неговото по-следващо направл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Програмата е изготвена от екип на “В и К” – ООД  Габрово, съгласно заповед № 143 / 28.03.2011 г. на Управителя на фирмата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май 2011 г.                                                                            Н-к ПТО: 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</w:t>
      </w:r>
      <w:r>
        <w:rPr>
          <w:b/>
          <w:lang w:val="bg-BG"/>
        </w:rPr>
        <w:t>/ инж. Ст. Христова/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</w:t>
      </w:r>
      <w:r>
        <w:rPr>
          <w:b/>
          <w:lang w:val="bg-BG"/>
        </w:rPr>
        <w:t>Ръководител ЛИК: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</w:t>
      </w:r>
      <w:r>
        <w:rPr>
          <w:b/>
          <w:lang w:val="bg-BG"/>
        </w:rPr>
        <w:t>/ инж. Ев. Косева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sz w:val="48"/>
          <w:szCs w:val="48"/>
          <w:lang w:val="bg-BG"/>
        </w:rPr>
      </w:pPr>
      <w:r>
        <w:rPr>
          <w:sz w:val="48"/>
          <w:szCs w:val="48"/>
          <w:lang w:val="bg-BG"/>
        </w:rPr>
      </w:r>
    </w:p>
    <w:p>
      <w:pPr>
        <w:pStyle w:val="Normal"/>
        <w:ind w:left="4320" w:firstLine="720"/>
        <w:jc w:val="both"/>
        <w:rPr>
          <w:sz w:val="48"/>
          <w:szCs w:val="48"/>
          <w:lang w:val="bg-BG"/>
        </w:rPr>
      </w:pPr>
      <w:r>
        <w:rPr>
          <w:sz w:val="48"/>
          <w:szCs w:val="48"/>
          <w:lang w:val="bg-BG"/>
        </w:rPr>
      </w:r>
    </w:p>
    <w:p>
      <w:pPr>
        <w:pStyle w:val="Normal"/>
        <w:ind w:left="4320" w:firstLine="720"/>
        <w:jc w:val="both"/>
        <w:rPr>
          <w:sz w:val="48"/>
          <w:szCs w:val="48"/>
          <w:lang w:val="bg-BG"/>
        </w:rPr>
      </w:pPr>
      <w:r>
        <w:rPr>
          <w:sz w:val="48"/>
          <w:szCs w:val="48"/>
          <w:lang w:val="bg-BG"/>
        </w:rPr>
      </w:r>
    </w:p>
    <w:p>
      <w:pPr>
        <w:pStyle w:val="Normal"/>
        <w:ind w:left="4320" w:firstLine="720"/>
        <w:jc w:val="both"/>
        <w:rPr>
          <w:sz w:val="48"/>
          <w:szCs w:val="48"/>
          <w:lang w:val="bg-BG"/>
        </w:rPr>
      </w:pPr>
      <w:r>
        <w:rPr>
          <w:sz w:val="48"/>
          <w:szCs w:val="48"/>
          <w:lang w:val="bg-BG"/>
        </w:rPr>
      </w:r>
    </w:p>
    <w:p>
      <w:pPr>
        <w:pStyle w:val="Normal"/>
        <w:ind w:left="4320" w:firstLine="720"/>
        <w:jc w:val="both"/>
        <w:rPr>
          <w:sz w:val="48"/>
          <w:szCs w:val="48"/>
          <w:lang w:val="bg-BG"/>
        </w:rPr>
      </w:pPr>
      <w:r>
        <w:rPr>
          <w:sz w:val="48"/>
          <w:szCs w:val="48"/>
          <w:lang w:val="bg-BG"/>
        </w:rPr>
      </w:r>
    </w:p>
    <w:p>
      <w:pPr>
        <w:pStyle w:val="Normal"/>
        <w:ind w:left="4320" w:firstLine="720"/>
        <w:jc w:val="both"/>
        <w:rPr>
          <w:sz w:val="48"/>
          <w:szCs w:val="48"/>
          <w:lang w:val="bg-BG"/>
        </w:rPr>
      </w:pPr>
      <w:r>
        <w:rPr>
          <w:sz w:val="48"/>
          <w:szCs w:val="48"/>
          <w:lang w:val="bg-BG"/>
        </w:rPr>
      </w:r>
    </w:p>
    <w:p>
      <w:pPr>
        <w:pStyle w:val="Normal"/>
        <w:ind w:left="4320" w:firstLine="720"/>
        <w:jc w:val="both"/>
        <w:rPr>
          <w:sz w:val="48"/>
          <w:szCs w:val="48"/>
          <w:lang w:val="bg-BG"/>
        </w:rPr>
      </w:pPr>
      <w:r>
        <w:rPr>
          <w:sz w:val="48"/>
          <w:szCs w:val="48"/>
          <w:lang w:val="bg-BG"/>
        </w:rPr>
      </w:r>
    </w:p>
    <w:p>
      <w:pPr>
        <w:pStyle w:val="Normal"/>
        <w:ind w:left="4320" w:firstLine="720"/>
        <w:jc w:val="both"/>
        <w:rPr>
          <w:sz w:val="48"/>
          <w:szCs w:val="48"/>
          <w:lang w:val="bg-BG"/>
        </w:rPr>
      </w:pPr>
      <w:r>
        <w:rPr>
          <w:sz w:val="48"/>
          <w:szCs w:val="48"/>
          <w:lang w:val="bg-BG"/>
        </w:rPr>
      </w:r>
    </w:p>
    <w:p>
      <w:pPr>
        <w:pStyle w:val="Heading1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иложение 1/към 1.4/</w:t>
      </w:r>
    </w:p>
    <w:p>
      <w:pPr>
        <w:pStyle w:val="Normal"/>
        <w:ind w:left="4320" w:firstLine="720"/>
        <w:jc w:val="both"/>
        <w:rPr>
          <w:b/>
          <w:b/>
          <w:bCs/>
          <w:sz w:val="48"/>
          <w:szCs w:val="48"/>
          <w:lang w:val="bg-BG"/>
        </w:rPr>
      </w:pPr>
      <w:r>
        <w:rPr>
          <w:b/>
          <w:bCs/>
          <w:sz w:val="48"/>
          <w:szCs w:val="48"/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ind w:left="4320"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ind w:left="4320"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ind w:left="4320"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ind w:left="4320"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ind w:left="4320"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center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center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center"/>
        <w:rPr>
          <w:sz w:val="44"/>
          <w:szCs w:val="44"/>
          <w:lang w:val="bg-BG"/>
        </w:rPr>
      </w:pPr>
      <w:r>
        <w:rPr>
          <w:b/>
          <w:bCs/>
          <w:sz w:val="48"/>
          <w:szCs w:val="48"/>
          <w:lang w:val="ru-RU"/>
        </w:rPr>
        <w:t xml:space="preserve">Приложение </w:t>
      </w:r>
      <w:r>
        <w:rPr>
          <w:b/>
          <w:bCs/>
          <w:sz w:val="48"/>
          <w:szCs w:val="48"/>
          <w:lang w:val="bg-BG"/>
        </w:rPr>
        <w:t>2</w:t>
      </w:r>
      <w:r>
        <w:rPr>
          <w:b/>
          <w:bCs/>
          <w:sz w:val="48"/>
          <w:szCs w:val="48"/>
          <w:lang w:val="ru-RU"/>
        </w:rPr>
        <w:t>/към 1.</w:t>
      </w:r>
      <w:r>
        <w:rPr>
          <w:b/>
          <w:bCs/>
          <w:sz w:val="48"/>
          <w:szCs w:val="48"/>
          <w:lang w:val="bg-BG"/>
        </w:rPr>
        <w:t>5</w:t>
      </w:r>
      <w:r>
        <w:rPr>
          <w:b/>
          <w:bCs/>
          <w:sz w:val="48"/>
          <w:szCs w:val="48"/>
          <w:lang w:val="ru-RU"/>
        </w:rPr>
        <w:t>/</w:t>
      </w:r>
    </w:p>
    <w:p>
      <w:pPr>
        <w:pStyle w:val="Normal"/>
        <w:jc w:val="both"/>
        <w:rPr>
          <w:b/>
          <w:b/>
          <w:bCs/>
          <w:sz w:val="44"/>
          <w:szCs w:val="44"/>
          <w:lang w:val="bg-BG"/>
        </w:rPr>
      </w:pPr>
      <w:r>
        <w:rPr>
          <w:b/>
          <w:bCs/>
          <w:sz w:val="44"/>
          <w:szCs w:val="44"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 П Р А В К А </w:t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ru-RU"/>
        </w:rPr>
        <w:t xml:space="preserve">за отпадъците по видове и площадки на „В и К” – ООД гр. </w:t>
      </w:r>
      <w:r>
        <w:rPr>
          <w:b/>
          <w:u w:val="single"/>
        </w:rPr>
        <w:t>Габрово</w:t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761"/>
        <w:gridCol w:w="5113"/>
      </w:tblGrid>
      <w:tr>
        <w:trPr>
          <w:tblHeader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на площадката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 местонахожд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 отпадък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а отпадъка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Площадка №1 – Централно управление с местонахожде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гр.</w:t>
            </w:r>
            <w:r>
              <w:rPr>
                <w:b/>
              </w:rPr>
              <w:t xml:space="preserve"> Габрово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 0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ърготини, стружки и изрезки от черни мета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2 05*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ени нехлорирани моторни,смазочни и масла за зъбни предавки на минерална основа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4 0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зо и стома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1 0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езли от употреба гу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6 01*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лезли от употреба оловни акумулаторни батерии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1 21*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луоресцентни тръби и други отпадъци, съдържащи живак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5 0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копни земни мас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9 0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ени отпадъци от строителство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1 0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в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 xml:space="preserve">Площадка №2 - ПСОВ с 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. Габрово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 0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ърготини, стружки и изрезки от черни мета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2 05*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ени нехлорирани моторни,смазочни и масла за зъбни предавки на минерална осн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1 0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езли от употреба гу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8 0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падъци от решетки и сита на ПС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8 0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Отпадъци от пясъкозадържател на ПСОВ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8 0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айки от пречистване на отпадъчни води от населени места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1 21*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>Флуоресцентни тръби и други отпадъци, съдържащи живак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9 0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ени строителн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1 0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в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 0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гурия, шлака  и дънна пепел от кот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2 05*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>Отработени нехлорирани моторни,смазочни и масла за зъбни предавки на минерална основа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</w:rPr>
              <w:t>Площадка № 3 – Х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1 0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езли от употреба гу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“</w:t>
            </w:r>
            <w:r>
              <w:rPr>
                <w:b/>
                <w:lang w:val="ru-RU"/>
              </w:rPr>
              <w:t xml:space="preserve">Христо Смирненски” с местонахождение  гр. </w:t>
            </w:r>
            <w:r>
              <w:rPr>
                <w:b/>
              </w:rPr>
              <w:t>Габрово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21*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луоресцентни тръби и други отпадъци, съдържащи живак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9 0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ени строителн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5 0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копни земни мас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0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в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Площадка № 4 – ПСПВ „Киселчова могила” с местонахо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. Габрово 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21*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луоресцентни тръби и други отпадъци, съдържащи живак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9 0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ени строителн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0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в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Площадка № 5 с местонахо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. Дряново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5*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ени нехлорирани моторни,смазочни и масла за зъбни предавки на минерална основа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1 0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езли от употреба гу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6 01*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лезли от употреба оловни акумулаторни батерии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4 0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зо и стома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21*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луоресцентни тръби и други отпадъци, съдържащи живак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5 0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копни земни мас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9 0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ени отпадъци от строителство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0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в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Площадка № 6 с местонахо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. Трявна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5*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ени нехлорирани моторни,смазочни и масла за зъбни предавки на минерална основа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1 0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езли от употреба гу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6 01*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лезли от употреба оловни акумулаторни батерии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4 0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зо и стома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21*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луоресцентни тръби и други отпадъци, съдържащи живак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5 0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копни земни мас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9 0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ени отпадъци от строителство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0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в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  <w:t>Приложение 3</w:t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bg-BG"/>
        </w:rPr>
      </w:pPr>
      <w:r>
        <w:rPr>
          <w:b/>
          <w:bCs/>
          <w:sz w:val="44"/>
          <w:szCs w:val="44"/>
          <w:lang w:val="bg-BG"/>
        </w:rPr>
        <w:t>Карта на територията, обхващаща фирмата.</w:t>
      </w:r>
    </w:p>
    <w:p>
      <w:pPr>
        <w:pStyle w:val="Normal"/>
        <w:jc w:val="both"/>
        <w:rPr>
          <w:b/>
          <w:b/>
          <w:bCs/>
          <w:i/>
          <w:i/>
          <w:sz w:val="44"/>
          <w:szCs w:val="44"/>
          <w:u w:val="single"/>
          <w:lang w:val="bg-BG"/>
        </w:rPr>
      </w:pPr>
      <w:r>
        <w:rPr>
          <w:b/>
          <w:bCs/>
          <w:i/>
          <w:sz w:val="44"/>
          <w:szCs w:val="44"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sz w:val="44"/>
          <w:szCs w:val="44"/>
          <w:u w:val="single"/>
          <w:lang w:val="bg-BG"/>
        </w:rPr>
      </w:pPr>
      <w:r>
        <w:rPr>
          <w:b/>
          <w:i/>
          <w:sz w:val="44"/>
          <w:szCs w:val="44"/>
          <w:u w:val="single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  <w:t>Приложение 4 към т. 3.1.</w:t>
      </w:r>
    </w:p>
    <w:p>
      <w:pPr>
        <w:pStyle w:val="Normal"/>
        <w:jc w:val="both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sz w:val="44"/>
          <w:szCs w:val="44"/>
          <w:u w:val="single"/>
          <w:lang w:val="bg-BG"/>
        </w:rPr>
      </w:pPr>
      <w:r>
        <w:rPr>
          <w:b/>
          <w:i/>
          <w:sz w:val="44"/>
          <w:szCs w:val="44"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500"/>
        <w:gridCol w:w="3355"/>
      </w:tblGrid>
      <w:tr>
        <w:trPr/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bg-BG"/>
              </w:rPr>
              <w:t>3.1.1. Битови отпадъц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 01 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итови отпадъц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адки 1, 2, 3, 4, 5 и 6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bg-BG"/>
              </w:rPr>
              <w:t>3.1.2. Производствени отпадъци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 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гурия, шлака  и дънна пепел от кот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адка 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 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ърготини, стружки и изрезки от черни мета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адки 1 и 2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4 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зо и стом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адки 1, 5 и 6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1 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езли от употреба гу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адки 1, 2, 3, 5 и 6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5 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копни земни ма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адки 1, 3, 5 и 6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9 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ени отпадъци от строителство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адки 1, 2, 3, 4, 5 и 6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8 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падъци от решетки и сита на ПС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адки 2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8 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Отпадъци от пясъкозадържател на ПСОВ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8 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айки от пречистване на отпадъчни води от населени места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3.1.3. </w:t>
            </w:r>
            <w:r>
              <w:rPr>
                <w:b/>
                <w:lang w:val="bg-BG"/>
              </w:rPr>
              <w:t>Опасни отпадъци</w:t>
            </w:r>
          </w:p>
          <w:p>
            <w:pPr>
              <w:pStyle w:val="Normal"/>
              <w:tabs>
                <w:tab w:val="clear" w:pos="720"/>
                <w:tab w:val="left" w:pos="30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2 05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работени нехлорирани моторни,</w:t>
            </w:r>
            <w:r>
              <w:rPr>
                <w:lang w:val="bg-BG"/>
              </w:rPr>
              <w:t xml:space="preserve"> </w:t>
            </w:r>
            <w:r>
              <w:rPr>
                <w:lang w:val="ru-RU"/>
              </w:rPr>
              <w:t>смазочни и масла за зъбни предавки на минерална основ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адки 1, 2, 3, 5 и 6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6 0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лезли от употреба оловни акумулаторни батери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адки 1, 5 и 6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1 2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луоресцентни тръби и други отпадъци, съдържащи жива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адки 1, 2, 3, 4, 5 и 6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  <w:t>Приложение 5 към т. 3.2. и т. 4</w:t>
      </w:r>
    </w:p>
    <w:p>
      <w:pPr>
        <w:pStyle w:val="Normal"/>
        <w:jc w:val="both"/>
        <w:rPr>
          <w:b/>
          <w:b/>
          <w:sz w:val="44"/>
          <w:szCs w:val="44"/>
          <w:u w:val="single"/>
          <w:lang w:val="bg-BG"/>
        </w:rPr>
      </w:pPr>
      <w:r>
        <w:rPr>
          <w:b/>
          <w:sz w:val="44"/>
          <w:szCs w:val="44"/>
          <w:u w:val="single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 П Р А В К А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за отпадъците по видове и площадки за 2010 г.</w:t>
      </w:r>
    </w:p>
    <w:p>
      <w:pPr>
        <w:pStyle w:val="Normal"/>
        <w:jc w:val="center"/>
        <w:rPr/>
      </w:pPr>
      <w:r>
        <w:rPr>
          <w:b/>
          <w:u w:val="single"/>
          <w:lang w:val="ru-RU"/>
        </w:rPr>
        <w:t xml:space="preserve">на „В и К” – ООД гр. </w:t>
      </w:r>
      <w:r>
        <w:rPr>
          <w:b/>
          <w:u w:val="single"/>
        </w:rPr>
        <w:t>Габров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381"/>
        <w:gridCol w:w="3412"/>
        <w:gridCol w:w="1499"/>
        <w:gridCol w:w="2692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а отпадъ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он/го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правлениие -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по, фирма, сервиз или други</w:t>
            </w:r>
          </w:p>
        </w:tc>
      </w:tr>
      <w:tr>
        <w:trPr/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лощадка №1 – Централно управление с местонахождение: гр. </w:t>
            </w:r>
            <w:r>
              <w:rPr>
                <w:b/>
              </w:rPr>
              <w:t>Габро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 0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гурия, шлака  и дънна пепел от кот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овият котел работи с нафта. </w:t>
            </w:r>
            <w:r>
              <w:rPr/>
              <w:t xml:space="preserve">Имаме и климатици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 0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ърготини, стружки и изрезки от черни мета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ваме на фирма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2 05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ени нехлорирани моторни,смазочни и масла за зъбни предавки на минерална осн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яната се извършва в ремонтната работил-ница и се съхранява на определено за целта място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4 0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зо и стом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ваме на фирма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1 0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езли от употреба гу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яната се извършва в сервиз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6 01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лезли от употреба оловни акумулаторни батер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яната се извършва в сервиз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21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луоресцентни тръби и други отпадъци, съдържащи жив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ъхраняваме на тери-торията на  Площадка 2, на определено за целта място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5 0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копни земни ма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ираме ги на Площадка 2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ru-RU"/>
              </w:rPr>
            </w:pPr>
            <w:r>
              <w:rPr>
                <w:b/>
                <w:i/>
                <w:u w:val="single"/>
                <w:lang w:val="ru-RU"/>
              </w:rPr>
              <w:t>/Приложение № 6 – попълнено/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9 0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ени отпадъци от строителство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ираме ги на Площадка 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u w:val="single"/>
                <w:lang w:val="ru-RU"/>
              </w:rPr>
              <w:t>/Приложение № 6 – попълнено/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0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в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„</w:t>
            </w:r>
            <w:r>
              <w:rPr>
                <w:lang w:val="ru-RU"/>
              </w:rPr>
              <w:t xml:space="preserve">Благоустрояване” ЕООД ги транспортира на депо гр. </w:t>
            </w:r>
            <w:r>
              <w:rPr/>
              <w:t>Габрово.</w:t>
            </w:r>
          </w:p>
        </w:tc>
      </w:tr>
      <w:tr>
        <w:trPr/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лощадка №2 - ПСОВ с местонахождение гр. </w:t>
            </w:r>
            <w:r>
              <w:rPr>
                <w:b/>
              </w:rPr>
              <w:t>Габро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1 0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гурия, шлака  и дънна пепел от кот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елът не работи. За отопление използва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иматици и др. ел уреди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1 0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ърготини, стружки и изрезки от черни мета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ваме на фирма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5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ени нехлорирани моторни,смазочни и масла за зъбни предавки на минерална осн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>Смяната се извършва в ремонтната работил-ница и се съхранява на определено за целта място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1 0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езли от употреба гу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яната се извършва в сервиз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8 0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падъци от решетки и сита на ПС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ониране на депо гр. Габрово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/Приложение № 6 – попълнено/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8 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падъци от пясъкозадържател на П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ониране на депо гр. Габрово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/Приложение № 6 – попълнено/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8 0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айки от пречистване на отпадъчни води от населени мес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онираме на територията на ПС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u w:val="single"/>
                <w:lang w:val="ru-RU"/>
              </w:rPr>
              <w:t>/Приложение № 6 – попълнено/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21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луоресцентни тръби и други отпадъци, съдържащи жив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ъхраняваме ги на територията на пло-щадката, на определено за целта място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9 0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ени строителн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територията на площадката, на опреде-лено за целта място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/Приложение № 6 – попълнено/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0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в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ониране на депо гр. Габрово.</w:t>
            </w:r>
          </w:p>
        </w:tc>
      </w:tr>
      <w:tr>
        <w:trPr/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лощадка № 3 – ХВ “Христо Смирненски” с местонахождение  гр. </w:t>
            </w:r>
            <w:r>
              <w:rPr>
                <w:b/>
              </w:rPr>
              <w:t>Габро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1 0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гурия, шлака  и дънна пепел от кот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иторияата на площадката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1 0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ърготини, стружки и изрезки от черни мета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я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5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ени нехлорирани моторни,смазочни и масла за зъбни предавки на минерална осн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яната се извършва в ремонтната работил-ница и се съхранява на определено за целта място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1 0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езли от употреба гу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мяната се извършва в сервиз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21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луоресцентни тръби и други отпадъци, съдържащи жив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територията на площадката, на опреде-лено за целта място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9 0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ени строителн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ват на съответните обек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u w:val="single"/>
                <w:lang w:val="ru-RU"/>
              </w:rPr>
              <w:t>/Приложение № 6 – попълнено/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5 0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копни земни ма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ват на съответните обек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u w:val="single"/>
                <w:lang w:val="ru-RU"/>
              </w:rPr>
              <w:t>/Приложение № 6 – попълнено/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0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в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ониране на депо гр. Габрово.</w:t>
            </w:r>
          </w:p>
        </w:tc>
      </w:tr>
      <w:tr>
        <w:trPr/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лощадка № 4 – ПСПВ „Киселчова могила” с местонахождение  гр. </w:t>
            </w:r>
            <w:r>
              <w:rPr>
                <w:b/>
              </w:rPr>
              <w:t xml:space="preserve">Габро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21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луоресцентни тръби и други отпадъци, съдържащи жив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територията на площадката, на опреде-лено за целта мяст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9 0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ени строителн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територията на площадка 2, на опреде-лено за целта място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/Приложение № 6 – попълнено/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0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в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ониране на депо гр. Габров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ка № 5 с местонахождение  гр. Дряно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5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ени нехлорирани моторни,смазочни и масла за зъбни предавки на минерална осн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яната се извършва в сервиз в гр. </w:t>
            </w:r>
            <w:r>
              <w:rPr/>
              <w:t>Дряново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1 0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езли от употреба гу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яната се извършва в сервиз в гр. </w:t>
            </w:r>
            <w:r>
              <w:rPr/>
              <w:t>Дряново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6 01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лезли от употреба оловни акумулаторни батер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яната се извършва в сервиз в гр. </w:t>
            </w:r>
            <w:r>
              <w:rPr/>
              <w:t>Дряново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4 0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зо и стом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ваме на фир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21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луоресцентни тръби и други отпадъци, съдържащи жив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територията на площадката, на опреде-лено за целта мяст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5 0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копни земни ма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ониране на депо гр. Дряново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/Приложение № 6 – попълнено/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9 0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ени отпадъци от строителство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ониране на депо гр. Дряново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/Приложение № 6 – попълнено/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0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в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ониране на депо гр. Дрянов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ка № 6 с местонахождение  гр. Тря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5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ени нехлорирани моторни,смазочни и масла за зъбни предавки на минерална осн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яната се извършва в сервиз в гр. </w:t>
            </w:r>
            <w:r>
              <w:rPr/>
              <w:t>Травна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1 0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езли от употреба гу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яната се извършва в сервиз в гр. </w:t>
            </w:r>
            <w:r>
              <w:rPr/>
              <w:t>Травна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6 01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лезли от употреба оловни акумулаторни батер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яната се извършва в сервиз в гр. </w:t>
            </w:r>
            <w:r>
              <w:rPr/>
              <w:t>Травна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4 0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зо и стом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ваме на фир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21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луоресцентни тръби и други отпадъци, съдържащи жив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закупуване на нови, старите предават в съответните магазини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5 0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копни земни ма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ина Трявна, определа място за депониране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/Приложение № 6 – попълнено/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9 0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ени отпадъци от строителство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ина Трявна, определя място за депониране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/Приложение № 6 – попълнено/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0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ви отпадъц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„</w:t>
            </w:r>
            <w:r>
              <w:rPr>
                <w:lang w:val="ru-RU"/>
              </w:rPr>
              <w:t>Чистота”ЕООД  гр. Трявна ги депонира на определено за целта място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bg-BG"/>
        </w:rPr>
      </w:pPr>
      <w:r>
        <w:rPr>
          <w:b/>
          <w:bCs/>
          <w:sz w:val="44"/>
          <w:szCs w:val="44"/>
          <w:lang w:val="bg-BG"/>
        </w:rPr>
        <w:t xml:space="preserve">Приложение 6 към т.8 </w:t>
      </w:r>
    </w:p>
    <w:p>
      <w:pPr>
        <w:pStyle w:val="Normal"/>
        <w:jc w:val="both"/>
        <w:rPr>
          <w:b/>
          <w:b/>
          <w:bCs/>
          <w:sz w:val="44"/>
          <w:szCs w:val="44"/>
          <w:lang w:val="bg-BG"/>
        </w:rPr>
      </w:pPr>
      <w:r>
        <w:rPr>
          <w:b/>
          <w:bCs/>
          <w:sz w:val="44"/>
          <w:szCs w:val="4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 xml:space="preserve">Списък на лицата, които отговарят за отпадъците 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във “В и К” – ООД – Габрово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Heading5"/>
        <w:rPr>
          <w:sz w:val="24"/>
        </w:rPr>
      </w:pPr>
      <w:r>
        <w:rPr>
          <w:sz w:val="24"/>
          <w:u w:val="single"/>
        </w:rPr>
        <w:t>Общо за фирмата</w:t>
      </w:r>
      <w:r>
        <w:rPr>
          <w:sz w:val="24"/>
        </w:rPr>
        <w:t xml:space="preserve"> – </w:t>
      </w:r>
      <w:r>
        <w:rPr>
          <w:b w:val="false"/>
          <w:bCs w:val="false"/>
          <w:sz w:val="24"/>
        </w:rPr>
        <w:t>инж. Евангелина Косева – р-л ЛИК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u w:val="single"/>
          <w:lang w:val="bg-BG"/>
        </w:rPr>
        <w:t>Експлоатационен район Габрово /площадка1</w:t>
      </w:r>
      <w:r>
        <w:rPr>
          <w:lang w:val="bg-BG"/>
        </w:rPr>
        <w:t>/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Иван Недялков – н-к р-н Габрово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ru-RU"/>
        </w:rPr>
        <w:t xml:space="preserve">инж. Боян Семов </w:t>
      </w:r>
      <w:r>
        <w:rPr>
          <w:b/>
          <w:bCs/>
          <w:lang w:val="bg-BG"/>
        </w:rPr>
        <w:t>– н-к автотранспорт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ru-RU"/>
        </w:rPr>
        <w:t>Делян .</w:t>
      </w:r>
      <w:r>
        <w:rPr>
          <w:b/>
          <w:bCs/>
          <w:lang w:val="bg-BG"/>
        </w:rPr>
        <w:t>Стоев – ЕМО и КИП и А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Иван Дончев – механик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ксплоатационен район ПСОВ /площадка 2/</w:t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ru-RU"/>
        </w:rPr>
        <w:t>инж. Мила Владова</w:t>
      </w:r>
    </w:p>
    <w:p>
      <w:pPr>
        <w:pStyle w:val="Normal"/>
        <w:jc w:val="both"/>
        <w:rPr/>
      </w:pPr>
      <w:r>
        <w:rPr>
          <w:b/>
          <w:lang w:val="bg-BG"/>
        </w:rPr>
        <w:t>Катя Янчина –лаборант - технолог ПСОВ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ксплоатационен район ХВ “Христо Смирненски” /площадка 3/</w:t>
      </w:r>
    </w:p>
    <w:p>
      <w:pPr>
        <w:pStyle w:val="Normal"/>
        <w:jc w:val="both"/>
        <w:rPr/>
      </w:pPr>
      <w:r>
        <w:rPr>
          <w:b/>
          <w:lang w:val="bg-BG"/>
        </w:rPr>
        <w:t>инж. Светла Генова – н-к  ХВ “Христо Смирненски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ксплоатационен район ПСПВ “Киселчова могила” /площадка 4/</w:t>
      </w:r>
    </w:p>
    <w:p>
      <w:pPr>
        <w:pStyle w:val="Normal"/>
        <w:jc w:val="both"/>
        <w:rPr/>
      </w:pPr>
      <w:r>
        <w:rPr>
          <w:b/>
          <w:lang w:val="bg-BG"/>
        </w:rPr>
        <w:t>инж. Мери Николаева – н-к ПСПВ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ксплоатационен район Дряново /площадка 5/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Стойчо Георгиев – н-к райо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7"/>
        <w:rPr>
          <w:sz w:val="24"/>
        </w:rPr>
      </w:pPr>
      <w:r>
        <w:rPr>
          <w:sz w:val="24"/>
        </w:rPr>
        <w:t>Експлоатационен район Трявна /площадка 6/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ончо Халачев – н-к райо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sectPr>
      <w:footerReference w:type="default" r:id="rId2"/>
      <w:type w:val="nextPage"/>
      <w:pgSz w:w="12240" w:h="15840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25</w:t>
    </w:r>
    <w:r>
      <w:rPr>
        <w:lang w:val="bg-BG"/>
      </w:rPr>
      <w:fldChar w:fldCharType="end"/>
    </w:r>
    <w:r>
      <w:rPr>
        <w:lang w:val="bg-BG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jc w:val="both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i/>
      <w:iCs/>
      <w:sz w:val="28"/>
      <w:u w:val="single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bg-BG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7:00Z</dcterms:created>
  <dc:creator>dida</dc:creator>
  <dc:description/>
  <cp:keywords/>
  <dc:language>en-US</dc:language>
  <cp:lastModifiedBy>eva</cp:lastModifiedBy>
  <cp:lastPrinted>2011-05-11T15:25:00Z</cp:lastPrinted>
  <dcterms:modified xsi:type="dcterms:W3CDTF">2013-01-10T11:39:00Z</dcterms:modified>
  <cp:revision>15</cp:revision>
  <dc:subject/>
  <dc:title>1</dc:title>
</cp:coreProperties>
</file>