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Д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Л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А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А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Ц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чл. 17, ал.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т. 1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НПКПМД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Долуподписаният(та) .................................................... 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ЕГН: ..............................., лична карта № ..................................., изд. на .................. ................. г. от ...................................................., адрес: .......................................................................................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КЛАРИРА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 Съм пълнолетен/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ългарски/ска гражданин/к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2.  Не съм поставен/а под запрещ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3.  Не съм осъждан/а за умишлено престъпление от общ характер на лишаване от свобо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 Не съм лишен/а по съответен ред от правото да заемам определена длъжнос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та: ..................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Декларатор: 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(подпис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20:00Z</dcterms:created>
  <dc:creator>doni</dc:creator>
  <dc:description/>
  <cp:keywords/>
  <dc:language>en-US</dc:language>
  <cp:lastModifiedBy>Donka Guteva</cp:lastModifiedBy>
  <dcterms:modified xsi:type="dcterms:W3CDTF">2022-05-12T11:20:00Z</dcterms:modified>
  <cp:revision>3</cp:revision>
  <dc:subject/>
  <dc:title>Декларация по чл</dc:title>
</cp:coreProperties>
</file>