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  <w:color w:val="000000"/>
          <w:spacing w:val="15"/>
          <w:sz w:val="22"/>
          <w:szCs w:val="22"/>
        </w:rPr>
      </w:pPr>
      <w:r>
        <w:rPr>
          <w:b/>
          <w:bCs/>
          <w:caps/>
          <w:color w:val="000000"/>
          <w:spacing w:val="15"/>
          <w:sz w:val="22"/>
          <w:szCs w:val="22"/>
        </w:rPr>
        <w:drawing>
          <wp:inline distT="0" distB="0" distL="0" distR="0">
            <wp:extent cx="75247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20"/>
        <w:jc w:val="center"/>
        <w:rPr>
          <w:b/>
          <w:b/>
          <w:bCs/>
          <w:caps/>
          <w:color w:val="000000"/>
          <w:spacing w:val="15"/>
          <w:sz w:val="22"/>
          <w:szCs w:val="22"/>
        </w:rPr>
      </w:pPr>
      <w:r>
        <w:rPr>
          <w:b/>
          <w:bCs/>
          <w:caps/>
          <w:color w:val="000000"/>
          <w:spacing w:val="15"/>
          <w:sz w:val="22"/>
          <w:szCs w:val="22"/>
        </w:rPr>
        <w:t>Р е п у б л и к а   б ъ л г а р и я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20"/>
        <w:jc w:val="center"/>
        <w:rPr>
          <w:color w:val="000000"/>
          <w:spacing w:val="80"/>
          <w:sz w:val="22"/>
          <w:szCs w:val="22"/>
        </w:rPr>
      </w:pPr>
      <w:r>
        <w:rPr>
          <w:b/>
          <w:bCs/>
          <w:color w:val="000000"/>
          <w:spacing w:val="80"/>
          <w:sz w:val="22"/>
          <w:szCs w:val="22"/>
        </w:rPr>
        <w:t>ОБЛАСТEН УПРАВИТЕЛ НА ОБЛАСТ ГАБРОВО</w:t>
      </w:r>
    </w:p>
    <w:p>
      <w:pPr>
        <w:pStyle w:val="TextBody"/>
        <w:rPr>
          <w:b/>
          <w:b/>
          <w:color w:val="000000"/>
          <w:spacing w:val="80"/>
          <w:sz w:val="22"/>
          <w:szCs w:val="22"/>
        </w:rPr>
      </w:pPr>
      <w:r>
        <w:rPr>
          <w:b/>
          <w:color w:val="000000"/>
          <w:spacing w:val="80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ЛЪЖНОСТНА ХАРАКТЕРИСТИКА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 </w:t>
        <w:tab/>
        <w:t>ОБЩА ИНФОРМАЦ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бластна администрация – Област Габрово</w:t>
        <w:tab/>
        <w:tab/>
      </w:r>
    </w:p>
    <w:p>
      <w:pPr>
        <w:pStyle w:val="Heading2"/>
        <w:ind w:left="720" w:hanging="0"/>
        <w:jc w:val="both"/>
        <w:rPr/>
      </w:pPr>
      <w:r>
        <w:rPr>
          <w:sz w:val="22"/>
          <w:szCs w:val="22"/>
        </w:rPr>
        <w:t>Дирекция „Административен контрол, регионално развитие, държавна собственост”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тдел</w:t>
        <w:tab/>
        <w:t xml:space="preserve">- </w:t>
        <w:tab/>
        <w:tab/>
        <w:tab/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ектор -</w:t>
        <w:tab/>
        <w:tab/>
        <w:tab/>
        <w:tab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ъжностно ниво – 9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на длъжностното ниво – Експертно ниво 5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ъжност – </w:t>
      </w:r>
      <w:r>
        <w:rPr>
          <w:b/>
          <w:bCs/>
          <w:sz w:val="22"/>
          <w:szCs w:val="22"/>
        </w:rPr>
        <w:t xml:space="preserve">Главен експерт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нимален ранг за заемане на длъжността –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V м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>2.</w:t>
        <w:tab/>
        <w:t xml:space="preserve"> МЯСТО НА ДЛЪЖНОСТТА В СТРУКТУРАТА НА ОРГАНИЗАЦИЯТА (ПОДЧИНЕНОС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17145</wp:posOffset>
                </wp:positionV>
                <wp:extent cx="6295390" cy="30194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5320" cy="3019320"/>
                          <a:chOff x="0" y="0"/>
                          <a:chExt cx="6295320" cy="3019320"/>
                        </a:xfrm>
                      </wpg:grpSpPr>
                      <wps:wsp>
                        <wps:cNvSpPr txBox="1"/>
                        <wps:spPr>
                          <a:xfrm>
                            <a:off x="1635840" y="0"/>
                            <a:ext cx="218232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секрет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891000"/>
                            <a:ext cx="218232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рекция „АКРРДС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3080"/>
                            <a:ext cx="6295320" cy="13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Държавна собственос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ег. развитие и територ. устройство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оординация и админ. контр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експер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Главен експер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тарш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експер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специалис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Главен експерт                          Главен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специалис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лавен експер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Старши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Главен експерт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лавен експерт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Технически сътрудни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Главен специалис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9840" y="44568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33740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1.35pt;width:495.7pt;height:237.8pt" coordorigin="444,27" coordsize="9914,47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20;top:27;width:3436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секрет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20;top:1430;width:3436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рекция „АКРРДС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;top:2693;width:9913;height:2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Държавна собственост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ег. развитие и територ. устройство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оординация и админ. контро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експер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Главен експер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тарш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експер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специалис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Главен експерт                          Главен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специалис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лавен експер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Старши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Главен експерт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лавен експерт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Технически сътрудник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Главен специалис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6,729" to="4806,1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6,2133" to="4806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А ЦЕЛ НА ДЛЪЖНОСТТ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Подготовка, организация, координация и контрол на дейностите в направления регионално развитие, устройство на територията и воден сектор, както и свързаните с тях нормативни документи.             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</w:t>
        <w:tab/>
        <w:t>ОБЛАСТИ НА ДЕЙНОСТ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сички дейности, свързани с </w:t>
      </w:r>
      <w:r>
        <w:rPr>
          <w:sz w:val="22"/>
          <w:szCs w:val="22"/>
        </w:rPr>
        <w:t>регионално развитие, устройство на територията</w:t>
      </w:r>
      <w:r>
        <w:rPr>
          <w:bCs/>
          <w:sz w:val="22"/>
          <w:szCs w:val="22"/>
        </w:rPr>
        <w:t xml:space="preserve"> и воден сектор за територията на Област Габрово, включително координация и контрол върху дейността на общинските администрации и регионалните структури на изпълнителната власт при осъществяване на задълженията и правомощията им, свързани със специалните закони за секторит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Участие в разработването на проекти, становища и предложения за решения по прилагането на нормативните актове в областта на </w:t>
      </w:r>
      <w:r>
        <w:rPr>
          <w:sz w:val="22"/>
          <w:szCs w:val="22"/>
        </w:rPr>
        <w:t>регионално развитие, устройство на територията и водния сектор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70" w:leader="none"/>
        </w:tabs>
        <w:ind w:left="1080" w:hanging="1137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ПРЕКИ ЗАДЪЛЖЕ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рганизира, координира, подготвя, участва и контролира всички дейности в направление регионално развитие и устройство на територията, в т.ч.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bg-BG"/>
              </w:rPr>
              <w:t>разработване и актуализация на стратегии, планове, програми и проекти;</w:t>
            </w:r>
          </w:p>
          <w:p>
            <w:pPr>
              <w:pStyle w:val="Normal"/>
              <w:ind w:left="120" w:hanging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bg-BG"/>
              </w:rPr>
              <w:t>- разработване на предложения за становища по програми, проекти на закони, и други нормативни докумен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яне на административни услуги;</w:t>
            </w:r>
          </w:p>
          <w:p>
            <w:pPr>
              <w:pStyle w:val="Normal"/>
              <w:ind w:left="120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на Областен експертен съвет и изпълнение на други технически процедури, свързани с функциите и отговорностите на Областен управител съгласно Закона за устройство на територията;</w:t>
            </w:r>
          </w:p>
          <w:p>
            <w:pPr>
              <w:pStyle w:val="Normal"/>
              <w:ind w:left="120" w:hanging="120"/>
              <w:jc w:val="both"/>
              <w:rPr/>
            </w:pPr>
            <w:r>
              <w:rPr>
                <w:sz w:val="22"/>
                <w:szCs w:val="22"/>
              </w:rPr>
              <w:t>- п</w:t>
            </w:r>
            <w:r>
              <w:rPr>
                <w:sz w:val="22"/>
                <w:szCs w:val="22"/>
                <w:lang w:val="ru-RU"/>
              </w:rPr>
              <w:t>одготовка и организиране на процедури по възлагане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 xml:space="preserve"> приемане и одобряване на планове по </w:t>
            </w:r>
            <w:r>
              <w:rPr>
                <w:sz w:val="22"/>
                <w:szCs w:val="22"/>
              </w:rPr>
              <w:t>§</w:t>
            </w:r>
            <w:r>
              <w:rPr>
                <w:sz w:val="22"/>
                <w:szCs w:val="22"/>
                <w:lang w:val="ru-RU"/>
              </w:rPr>
              <w:t>4 от Преходните и заключителни разпоредби на Закона за собствеността и ползването на земеделските земи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ind w:left="120" w:hanging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на процедури и участие в междуведомствени комисии по Закона за кадастъра и имотния регистър;</w:t>
            </w:r>
          </w:p>
          <w:p>
            <w:pPr>
              <w:pStyle w:val="Normal"/>
              <w:ind w:left="120" w:hanging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междуведомствени комисии по Закона за възстановяване собствеността върху горите и земите от горския фонд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астие в междуведомствени комисии по Закона за опазване на земеделските земи; </w:t>
            </w:r>
          </w:p>
          <w:p>
            <w:pPr>
              <w:pStyle w:val="Normal"/>
              <w:ind w:left="120" w:hanging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- участие в </w:t>
            </w:r>
            <w:r>
              <w:rPr>
                <w:sz w:val="22"/>
                <w:szCs w:val="22"/>
              </w:rPr>
              <w:t>междуведомствени</w:t>
            </w:r>
            <w:r>
              <w:rPr>
                <w:sz w:val="22"/>
                <w:szCs w:val="22"/>
                <w:lang w:val="ru-RU"/>
              </w:rPr>
              <w:t xml:space="preserve"> комисии по Правилника за прилагане на Закона за собствеността и ползванета на земеделските земи.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Координира и контролира дейностите на общинските администрации </w:t>
            </w:r>
            <w:r>
              <w:rPr>
                <w:bCs/>
                <w:sz w:val="22"/>
                <w:szCs w:val="22"/>
              </w:rPr>
              <w:t>и регионалните структури на изпълнителната власт</w:t>
            </w:r>
            <w:r>
              <w:rPr>
                <w:sz w:val="22"/>
                <w:szCs w:val="22"/>
              </w:rPr>
              <w:t>, свързани с устройство на територията, както и други проекти, допринасящи за устойчивото развитие на областта.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аства в извършването на проверки и подготовката на отговори на сигнали, молби и жалби на физически и юридически лица, свързани с устройство на територията.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 Организира, координира, подготвя, участва и контролира всички дейности, свързани с водоснабдяване и канализация, управлението на водите, речните басейни, водностопанските системи, съоръжения и язовири, като подпомага областен управител при провеждането на държавната политика в тези сфери. 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 Участва в извършването на проверки и подготовката на отговори на сигнали, молби и жалби на физически и юридически лица, свързани с водоснабдяването и канализацията, управлението на водите, речните басейни, водностопанските системи, съоръжения и язовири.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Участва в комисии за извършване на проверки и потвърждаване на възможности за приемане на извършени инвестиции във ВиК активи – държавна собственост.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. Участва в проверки и изготвя становища по преписки на обекти за целево финансиране от Междуведомствената комисия за възстановяване и подпомагане към Министерския съвет.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частва в процедури и комисии по обследване на язовирни стени и съоръжения към тях.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Да познава и прилага вътрешната нормативна уредба в Областна администрация – Габрово.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Изпълнява и други дейности, включени в чл.17 и чл.18 от Устройствения правилник на Областните администрации, при възлагане от прекия ръководител или от Областния управител, Заместник областния управител и Главния секретар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  <w:tab/>
        <w:t>ВЪЗЛАГАНЕ, ПЛАНИРАНЕ И ОТЧИТАНЕ НА РАБОТА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 xml:space="preserve">Работата за длъжността </w:t>
      </w:r>
      <w:r>
        <w:rPr>
          <w:b/>
          <w:sz w:val="22"/>
          <w:szCs w:val="22"/>
        </w:rPr>
        <w:t>Главен</w:t>
      </w:r>
      <w:r>
        <w:rPr>
          <w:b/>
          <w:bCs/>
          <w:sz w:val="22"/>
          <w:szCs w:val="22"/>
        </w:rPr>
        <w:t xml:space="preserve"> експерт </w:t>
      </w:r>
      <w:r>
        <w:rPr>
          <w:sz w:val="22"/>
          <w:szCs w:val="22"/>
        </w:rPr>
        <w:t>се възлага от прекия ръководител /виж т.2/, както и от Областния управител, Заместник областния управител и Главния секретар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ботата за длъжността се планира в рамките на поставените цели на администрацията, поставените задачи и изготвения годишен работен план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чита се на полугодие и годиш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7. </w:t>
        <w:tab/>
        <w:t xml:space="preserve">ОТГОВОРНОСТИ, СВЪРЗАНИ С ОРГАНИЗАЦИЯТА НА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БОТАТА, УПРАВЛЕНИЕ НА ПЕРСОНАЛА И РЕСУРСИТ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. Носи отговорност за точното прилагане на всички нормативни документ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</w:rPr>
        <w:t>2. Отговорностите за длъжността се определят съгласно чл. 7, ал. 2 от Наредбата за прилагане на Класификатора на длъжностите в администрацият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. При изпълнение на служебните си задължения и в обществения си живот служителят трябва да следва поведение, което не уронва престижа на държавната служба. 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е трябва да изразява лично мнение по начин, който може да бъде тълкуван като официална позиция на Областна администрация – Габрово. </w:t>
      </w:r>
    </w:p>
    <w:p>
      <w:pPr>
        <w:pStyle w:val="TextBodyIndent"/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Служителят е задължен да не разгласява информация, която му е станала известна по време на изпълнение на служебните му задължения.</w:t>
      </w:r>
    </w:p>
    <w:p>
      <w:pPr>
        <w:pStyle w:val="BodyText3"/>
        <w:ind w:firstLine="720"/>
        <w:rPr/>
      </w:pPr>
      <w:r>
        <w:rPr>
          <w:sz w:val="22"/>
          <w:szCs w:val="22"/>
        </w:rPr>
        <w:t>6. Осъществява дейността си в съответствие със Закона за държавния служител, Кодекса за поведение на служителите в държавната администрация, Административно-процесуалния кодекс, Наредбата за административното обслужване и други.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ВЗЕМАНЕ НА РЕШ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Заемащият длъжността взема решения след съгласуване с прекия ръководит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частва в съвместни дискусии с останалите служители от администрацията, дава устни и писмени предложения по конкретни за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  <w:t>КОНТАКТИ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Заемащият длъжността осъществява следните контакти:</w:t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2"/>
          <w:szCs w:val="22"/>
        </w:rPr>
        <w:t>1. С други звена в рамките на администрацията – обмен на информация, съвместни консултации и даване на указания, работни срещи,  телефонни контакти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sz w:val="22"/>
          <w:szCs w:val="22"/>
        </w:rPr>
        <w:tab/>
        <w:t>2. Извън рамките на администрацията осъществява контакти с областни и общински администрации, министерства, регионални структури на изпълнителната власт, както и други ведомства и организации, свързани с ресора на дейността, с цел обмен на информация по конкретни задачи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sz w:val="22"/>
          <w:szCs w:val="22"/>
        </w:rPr>
        <w:tab/>
        <w:t>3. Осъществява контакти с други физически/юридически лица и неправителствени организации по повод на постъпили жалби.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  <w:tab/>
        <w:t>ИЗИСКВАНИЯ ЗА ЗАЕМАНЕ НА ДЛЪЖНОСТТА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Образователна степен</w:t>
      </w:r>
      <w:r>
        <w:rPr>
          <w:sz w:val="22"/>
          <w:szCs w:val="22"/>
        </w:rPr>
        <w:t xml:space="preserve"> – професионален бакалавър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Професионал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област</w:t>
      </w:r>
      <w:r>
        <w:rPr>
          <w:sz w:val="22"/>
          <w:szCs w:val="22"/>
        </w:rPr>
        <w:t xml:space="preserve"> – "Технически науки" </w:t>
      </w:r>
      <w:r>
        <w:rPr>
          <w:shd w:fill="FFFFFF" w:val="clear"/>
        </w:rPr>
        <w:t>според Класификатор</w:t>
      </w:r>
      <w:r>
        <w:rPr/>
        <w:t xml:space="preserve"> </w:t>
      </w:r>
      <w:r>
        <w:rPr>
          <w:shd w:fill="FFFFFF" w:val="clear"/>
        </w:rPr>
        <w:t>на</w:t>
      </w:r>
      <w:r>
        <w:rPr/>
        <w:t xml:space="preserve"> </w:t>
      </w:r>
      <w:r>
        <w:rPr>
          <w:shd w:fill="FFFFFF" w:val="clear"/>
        </w:rPr>
        <w:t>областите</w:t>
      </w:r>
      <w:r>
        <w:rPr/>
        <w:t xml:space="preserve"> </w:t>
      </w:r>
      <w:r>
        <w:rPr>
          <w:shd w:fill="FFFFFF" w:val="clear"/>
        </w:rPr>
        <w:t>на</w:t>
      </w:r>
      <w:r>
        <w:rPr/>
        <w:t xml:space="preserve"> </w:t>
      </w:r>
      <w:r>
        <w:rPr>
          <w:shd w:fill="FFFFFF" w:val="clear"/>
        </w:rPr>
        <w:t>висше</w:t>
      </w:r>
      <w:r>
        <w:rPr/>
        <w:t xml:space="preserve"> </w:t>
      </w:r>
      <w:r>
        <w:rPr>
          <w:shd w:fill="FFFFFF" w:val="clear"/>
        </w:rPr>
        <w:t>образование</w:t>
      </w:r>
      <w:r>
        <w:rPr/>
        <w:t xml:space="preserve"> и професионалните на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Професионален опит (продължителност и вид)</w:t>
      </w:r>
      <w:r>
        <w:rPr>
          <w:sz w:val="22"/>
          <w:szCs w:val="22"/>
        </w:rPr>
        <w:t xml:space="preserve"> – 2 годин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  <w:lang w:val="en-US"/>
        </w:rPr>
        <w:t>Допълнителна квалификация/обучение (чужди езици, IT и др.)</w:t>
      </w:r>
      <w:r>
        <w:rPr>
          <w:sz w:val="22"/>
          <w:szCs w:val="22"/>
        </w:rPr>
        <w:t xml:space="preserve"> – владеене на чужд език, компютърна грамотност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1. </w:t>
        <w:tab/>
        <w:t>НЕОБХОДИМИ КОМПЕТЕНТНОСТИ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 xml:space="preserve">. Аналитична компетентност </w:t>
      </w:r>
      <w:r>
        <w:rPr>
          <w:sz w:val="22"/>
          <w:szCs w:val="22"/>
        </w:rPr>
        <w:t>– събиране, обработване и анализ на информация и предлагане на ефективни решения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Идентифицира и задълбочено разглежда проблемите, като се ориентира в тяхната структура и причините, които ги пораждат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Събира, обобщава и анализира информация от разнообразни източници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Работи точно с различна по вид информация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Идентифицира случаи на противоречие, непоследователност или непълнота на информацията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Аргументира у</w:t>
      </w:r>
      <w:bookmarkStart w:id="0" w:name="_GoBack"/>
      <w:bookmarkEnd w:id="0"/>
      <w:r>
        <w:rPr>
          <w:sz w:val="22"/>
          <w:szCs w:val="22"/>
          <w:lang w:val="en-US"/>
        </w:rPr>
        <w:t>бедително позицията си, като отчита различни гледни точки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реценява силните и слабите страни на възможни варианти за решение;</w:t>
      </w:r>
    </w:p>
    <w:p>
      <w:pPr>
        <w:pStyle w:val="Normal"/>
        <w:ind w:firstLine="480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редлага ефективни реш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Ориентация към резултати </w:t>
      </w:r>
      <w:r>
        <w:rPr>
          <w:sz w:val="22"/>
          <w:szCs w:val="22"/>
        </w:rPr>
        <w:t>– постигане на високи резултати в съответствие с поставените цели и изисквания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ланира и изпълнява текущата си работа по начин, осигуряващ възможно най-добър краен резултат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Справя се добре, дори когато работи по няколко задачи едновременно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Обикновено си поставя реалистични срокове и спазва изискванията за качество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Изпълнява поставените задачи, без да се нуждае от напътствия и помощ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Демонстрира настойчивост при справяне с възникнали проблемни ситуации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оема лична отговорност за постигане на желаните резултати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редлага ефективни начини за повишаване на продуктивността и качеството на работа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 xml:space="preserve">3. Работа в екип </w:t>
      </w:r>
      <w:r>
        <w:rPr>
          <w:sz w:val="22"/>
          <w:szCs w:val="22"/>
        </w:rPr>
        <w:t>– участие в екипи, които работят в сътрудничество за постигане на обща цел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Изпълнява индивидуалните си цели по начин, който подпомага изпълнението на общите цели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Споделя информация, знания и опит с колегите си, полезни за постигане на целите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Цени опита на другите и съобразява работата си тях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одкрепя и помага на колегите си – в случай на необходимост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Информира членовете на екипа за своята работа и е добре запознат с работата им за постигане на общите цели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Не предизвиква конфликтни ситуации и съдейства за справяне с конфликти в екип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 xml:space="preserve">4. Комуникативна компетентност </w:t>
      </w:r>
      <w:r>
        <w:rPr>
          <w:sz w:val="22"/>
          <w:szCs w:val="22"/>
        </w:rPr>
        <w:t>– ефективен обмен на информация и ясно изразяване в устна и писмена форма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Изразява се ясно и кратко в устна и писмена форма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редставя добре структурирани и аргументирани становища, без да допуска езикови или граматически грешки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Изслушва другите внимателно и проверява дали правилно ги е разбрал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ри участие в дискусии проявява толерантност и конструктивност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рави убедителни и въздействащи презентации, като се съобразява с нивото и интересите на аудиторията;</w:t>
      </w:r>
    </w:p>
    <w:p>
      <w:pPr>
        <w:pStyle w:val="Normal"/>
        <w:ind w:first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равилно интерпретира изказванията на другите или съдържанието на документите, с които работи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Фокус към клиента (вътрешен/външен) </w:t>
      </w:r>
      <w:r>
        <w:rPr>
          <w:sz w:val="22"/>
          <w:szCs w:val="22"/>
        </w:rPr>
        <w:t>– ефективно удовлетворяване на потребностите, интересите и очакванията на клиентите/потребителите на услугите и дейностите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ознава интересите и очакванията на вътрешните и външните потребители на услугите (дейностите), които звеното предоставя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редоставя услугите своевременно и компетентно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оддържа позитивни отношения с всички клиенти (вътрешни и външни) на звеното, като зачита правата и уважава интересите им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Анализира информация за удовлетвореността на клиентите и дава конкретни предложения за подобряване качеството на обслужване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 xml:space="preserve">6. Професионална компетентност </w:t>
      </w:r>
      <w:r>
        <w:rPr>
          <w:sz w:val="22"/>
          <w:szCs w:val="22"/>
        </w:rPr>
        <w:t>– професионални знания и умения, които са необходими за успешно изпълнение на длъжността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ознава и правилно прилага законодателството в областта, в която работи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ознава структурата и функциите на администрацията, принципите и правилата на нейната дейност;</w:t>
      </w:r>
    </w:p>
    <w:p>
      <w:pPr>
        <w:pStyle w:val="Normal"/>
        <w:widowControl w:val="false"/>
        <w:autoSpaceDE w:val="false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Правилно прилага вътрешните правила и процедури, свързани с дейността му;</w:t>
      </w:r>
    </w:p>
    <w:p>
      <w:pPr>
        <w:pStyle w:val="Normal"/>
        <w:ind w:first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  <w:lang w:val="en-US"/>
        </w:rPr>
        <w:t>Други специфични професионални знания и умения, определени в длъжностната характеристика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Дигитална компетентност - </w:t>
      </w:r>
      <w:r>
        <w:rPr>
          <w:sz w:val="22"/>
          <w:szCs w:val="22"/>
        </w:rPr>
        <w:t>знания и умения за обработване на информация, създаване на съдържание, дигитална комуникация, информационна сигурност и решаване на проблеми, които са необходими за успешно изпълнение на длъжността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</w:rPr>
        <w:t>Познава и прилага основен приложен софтуер (текстообработващи програми, електронни таблици, електронна поща и др.) в администрацията и/или специфичен за дейността му софтуер;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autoSpaceDE w:val="false"/>
        <w:ind w:left="568" w:hanging="0"/>
        <w:jc w:val="both"/>
        <w:rPr/>
      </w:pPr>
      <w:r>
        <w:rPr>
          <w:sz w:val="22"/>
          <w:szCs w:val="22"/>
          <w:lang w:val="en-US"/>
        </w:rPr>
        <w:t xml:space="preserve">• </w:t>
      </w:r>
      <w:r>
        <w:rPr>
          <w:sz w:val="22"/>
          <w:szCs w:val="22"/>
        </w:rPr>
        <w:t>Използва информационните технологии за подобряване на работата, за повишаване на информираността и ефективността (вкл. развитие на информационната и комуникационната среда в държавната администрация и въвеждане на електронно управление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ариант на длъжностна характеристика № 1</w:t>
      </w:r>
    </w:p>
    <w:sectPr>
      <w:footerReference w:type="default" r:id="rId3"/>
      <w:type w:val="nextPage"/>
      <w:pgSz w:w="11906" w:h="16838"/>
      <w:pgMar w:left="1026" w:right="678" w:gutter="0" w:header="0" w:top="567" w:footer="54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eastAsia="Calibri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AU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harChar">
    <w:name w:val="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0:16:00Z</dcterms:created>
  <dc:creator>doni</dc:creator>
  <dc:description/>
  <cp:keywords/>
  <dc:language>en-US</dc:language>
  <cp:lastModifiedBy>Mariela Mihaylova</cp:lastModifiedBy>
  <cp:lastPrinted>2026-01-05T15:29:00Z</cp:lastPrinted>
  <dcterms:modified xsi:type="dcterms:W3CDTF">2026-01-06T10:16:00Z</dcterms:modified>
  <cp:revision>4</cp:revision>
  <dc:subject/>
  <dc:title>Приложение 1</dc:title>
</cp:coreProperties>
</file>